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34- 4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április 30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Márkus Mirtill aljegyző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4/2014. (V. 13.) határozat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Fenti határozatban Hévíz Város Önkormányzat Képviselő-testülete Varga Sándor és Vargáné Fehér Zsuzsanna kérelmét megismerte, melyben a tulajdonukban álló 1566/6 hrsz.-ú és a Hévíz Város Önkormányzata tulajdonában álló 1566/7 hrsz.-ú ingatlanok Szabályozási Tervnek megfelelő telekhatár rendezését kérték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8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elrendelte az 1566/7 hrsz.-ú ingatlan helyi építési szabályzatnak és szabályozási tervnek megfelelő megosztásá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Képviselő-testület rögzítette, hogy Varga Sándor és Vargáné Fehér Zsuzsanna kérelmezőknek fel nem róható okból történt az út szabályozási vonalának módosítás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>A Képviselő-testület a Varga Sándor és Vargáné Fehér Zsuzsanna által 2001 évben az Önkormányzat tulajdonába térítésmentesen átadott 197 m2-es 1566/7 hrsz.-ú ingatlanból a Búzakalász utca területéhez feleslegessé vált, szabályozási terv szerinti ingatlanrészt ingyenesen visszaad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z előterjesztésben előadottakkal kapcsolatban felkéri a polgármestert a szükséges eljárások lefolytatására, továbbá arra, hogy a keletkezett dokumentumokat tárja a Képviselő-testület elé jóváhagyás céljából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vázrajz elkészítésének, az ingatlan nyilvántartási eljárás, az értékbecslést és a szerződéskötés költségeit Hévíz Város Önkormányzat viselt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jegyzőt, hogy a vázrajz elkészítésére, a szerződéskötés és az ingatlan nyilvántartási eljárás költségeire Hévíz Város Önkormányzat 2014. évi költségvetéséről szóló 2/2014 (II.12.) Ör. rendelet általános tartaléka terhére bruttó 200 e Ft forrást biztosíts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ind w:left="1080" w:hanging="0"/>
        <w:jc w:val="both"/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október 30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településrendezési tervek felülvizsgálatát követően elrendeli annak megvizsgálását, hogy a város területén a Búzakalász utcai út nyomvonal módosításához hasonló esetek telekrendezése megoldódjon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57" w:leader="none"/>
        </w:tabs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>dr. Tüske Róbert jegyző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5. március 3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döntésének megfelelően az Önkormányzat, valamint Varga Sándor és Vargáné Fehér Zsuzsanna a telekhatár rendezéssel vegyes ajándékozási szerződést 2014. november 11-én aláírta. A városban kialakítandó utak tárgyköre a településrendezési tervek jelenleg folyamatban lévő felülvizsgálati eljárásában kiemelt figyelmet ka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35/2014. (IX. 9.) határozat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 Hévíz Turisztikai Nonprofit Kft 2014. első félévi gazdálkodásáról szóló beszámolót 19.075 ezer forint megegyező mérleg főösszeggel és 8.038 ezer forint pozitív eredménnyel elfogadta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te a polgármestert, hogy a beszámoló megtárgyalásáról és elfogadásáról Hévíz Turisztikai Nonprofit Kft. ügyvezetőjét tájékoztassa. </w:t>
      </w:r>
    </w:p>
    <w:p>
      <w:pPr>
        <w:pStyle w:val="Normal"/>
        <w:spacing w:lineRule="auto" w:line="240" w:before="0" w:after="0"/>
        <w:ind w:left="426" w:firstLine="378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4. szeptember 10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beszámoló megtárgyalásáról és elfogadásáról szóló határozat a Hévíz Turisztikai Nonprofit Kft. ügyvezetője részére 2014. szeptember 18-án megküldésre került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281/2014. (X. 30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</w:rPr>
        <w:t>Hivatkozott határozatban Hévíz Város Önkormányzat Képviselő-testülete a Hévíz Város Önkormányzata, Alsópáhok Község Önkormányzata, Cserszegtomaj Község Önkormányzata, Nemesbük Község Önkormányzata és Sármellék Község Önkormányzata Konzorcium és a Forma Zrt (Keszthely, Rákóczi u. 3.) között létrejött „Hévíz Város környezetének közösségi közlekedésfejlesztése” tárgyú a teljes körű szakági műszaki ellenőri feladatok és kapcsolódó mérnöki szolgáltatásról szóló megbízási szerződés módosítását elfogad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26" w:hanging="360"/>
        <w:jc w:val="both"/>
        <w:rPr/>
      </w:pPr>
      <w:r>
        <w:rPr>
          <w:rFonts w:eastAsia="Times New Roman" w:cs="Arial" w:ascii="Arial" w:hAnsi="Arial"/>
        </w:rPr>
        <w:t>A képviselő-testület felhatalmazta a polgármestert a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</w:rPr>
        <w:t>Felelős:</w:t>
      </w:r>
      <w:r>
        <w:rPr>
          <w:rFonts w:eastAsia="Times New Roman"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</w:rPr>
        <w:t>Határidő</w:t>
      </w:r>
      <w:r>
        <w:rPr>
          <w:rFonts w:eastAsia="Times New Roman" w:cs="Arial" w:ascii="Arial" w:hAnsi="Arial"/>
        </w:rPr>
        <w:t>: 2014. nov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334/2014. (XII. 11.) határozat alapján visszavonásra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305/2014. (XI. 27.) határozata</w:t>
      </w:r>
    </w:p>
    <w:p>
      <w:pPr>
        <w:pStyle w:val="Normal"/>
        <w:numPr>
          <w:ilvl w:val="0"/>
          <w:numId w:val="44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elrendelte a Hévíz 1050/3/A/82., 1050/3/A/83. és 1050/3/A/84. hrsz-ú ingatlanok megvásárlása lehetőségének vizsgálatát. </w:t>
      </w:r>
    </w:p>
    <w:p>
      <w:pPr>
        <w:pStyle w:val="Normal"/>
        <w:spacing w:lineRule="auto" w:line="240" w:before="0" w:after="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te a polgármestert, hogy a számoljon be eljárásának eredményéről és terjessze be döntési javaslat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    2015. január 31.</w:t>
      </w:r>
    </w:p>
    <w:p>
      <w:pPr>
        <w:pStyle w:val="Szvegtrzs3"/>
        <w:spacing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1050/3/A/82., 1050/3/A/83. és 1050/3/A/84. hrsz-ú ingatlanok megvásárlásának lehetősége megvizsgálásra került. Tekintettel az Önkormányzat szigorú gazdálkodására, a 2015. évi költségvetése nem tartalmazza a vételár megfizetéséhez szükséges forrást, így adásvételre nem kerül sor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4/2014. (XII. 11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281/2014. (X.30.) számú határozatát visszavon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a Hévíz Város Önkormányzata, Alsópáhok Község Önkormányzata, Cserszegtomaj Község Önkormányzata, Nemesbük Község Önkormányzata és Sármellék Község Önkormányzata Konzorcium és a Forma Zrt (Keszthely, Rákóczi u. 3.) között létrejött „Hévíz Város környezetének közösségi közlekedésfejlesztése” tárgyú a teljeskörű szakági műszaki ellenőri feladatok és kapcsolódó mérnöki szolgáltatásról szóló megbízási szerződés módosítását az előterjesztés melléklete szerint jóváhagyt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szerződés aláírásár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december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visszavonást követően, a 334/2014. (XII. 11.) határozata alapján a Forma Zrt -vel a műszaki ellenőri szerződés 2015. május 31-i határidőig módosításra kerül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43/2014. (XII. 11.) határozata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Hivatkozott határozatban Hévíz Város Önkormányzat Képviselő-testülete a Jenitsek Tibor által Hévíz Város Önkormányzat részére térítésmentesen felajánlott, hévízi 345 hrsz-ú ingatlanon (dr. Babócsay utca) építendő gépkocsi behajtó építést, mint adományt bruttó 191.538,- Ft értékben elfogadja, a kivitelezési munkák elvégzéséhez hozzájárulását adta. Az Önkormányzat kötelezettséget vállalt a beruházás után keletkező 24.119,- Ft értékű áfa befizetésére.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Képviselő-testület felhatalmazta a polgármestert a Jenitsek Tibor ügyféllel megkötendő megállapodás aláírására. </w:t>
      </w:r>
    </w:p>
    <w:p>
      <w:pPr>
        <w:pStyle w:val="Normal"/>
        <w:spacing w:lineRule="auto" w:line="240" w:before="0" w:after="0"/>
        <w:ind w:left="1056" w:hanging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4. december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z adományozási szerződés aláírásra került, a munka december 19-ei dátummal elkész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9/2015. (II. 12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Fenti határozatban Hévíz Város Önkormányzat Képviselő-testülete javasolta és igennel szavaz arra, hogy a taggyűlés jóváhagyta az ülésen az alábbi napirendi pontok megtárgyalását: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eszámoló a társaság 2014. évi marketing tevékenységéről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ügyelő Bizottság beszámolója a 2014. évi működés ellenőrzéséről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i Turisztikai Nonprofit Kft 2015. évi üzleti tervének megvitatása, elfogadása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2014. évi teljesítményének értékelése, döntés jutalom megítéléséről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rsaság saját tagjaival kötött szerződéseinek jóváhagyása</w:t>
      </w:r>
    </w:p>
    <w:p>
      <w:pPr>
        <w:pStyle w:val="Normal"/>
        <w:numPr>
          <w:ilvl w:val="0"/>
          <w:numId w:val="40"/>
        </w:numPr>
        <w:spacing w:lineRule="auto" w:line="240" w:before="0" w:after="0"/>
        <w:ind w:left="14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gyéb ügyek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1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javasolta és igennel szavaz arra, hogy a taggyűlés jóváhagyja a társaság 2014. évi marketing tevékenységéről szóló beszámoló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javasolta és igennel szavaz arra, hogy a taggyűlés a Felügyelő Bizottság beszámolóját elfogadja abban az esetben, amennyiben az kötelezettségvállalásra, illetőleg jognyilatkozat megtételére vonatkozó felhívást nem tartalma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3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javasolta és igennel szavaz arra, hogy a taggyűlés jóváhagyja a társaság 2015. évi üzleti terv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4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kinyilvánította, hogy a társaság ügyvezetőjének munkájával elégedett, az ügyvezető a tulajdonos elvárásainak megfelelően végezte munkáját 2014-ben. A Képviselő-testület ezért jutalom megállapítását és kifizetését javasolja az ügyvezető részére a társaság pénzügyi lehetőségeinek keretei közö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5. számú napirendhez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javasolja és igennel szavaz arra, hogy a taggyűlés jóváhagyta a társaság saját tagjaival kötött szerződései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február 1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2015. február 13-ai taggyűlésen Hévíz Város Önkormányzat képviselője a mandátum szerinti szavazatokat le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25/2015. (II. 12.) határozata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Hévíz 1453/B/1. hrsz-ú ingatlanra vonatkozóan hozzájárult az adás-vételi szerződés megkötéséhez Dr. Hunyadi Károlyné Dr. Varga Katalin, Hunyadi Katalin és Hunyadi Károly Attila hévízi lakosokkal. A Képviselő-testület kijelentette, hogy a vételár 1994. évben történt megfizetését elismeri, és az előterjesztésben előadottakkal kapcsolatban felkéri a polgármestert az adásvételi szerződés megkötéséhez szükséges tárgyalások lefolytatására, valamint a szerződés aláírására.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z ingatlan-nyilvántartási eljárás 6.600.- Forintos költségét a tulajdont szerző fél, a tulajdonszerzéssel kapcsolatos többi költséget Hévíz Város Önkormányzat visel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    2015. márc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évíz 1453/B/1. hrsz-ú ingatlanra vonatkozóan az adás-vételi szerződés előkészítése és a szükséges tárgyalások lefolytatása megtörtént, a szerződést a meghatalmazott ügyvéd előkészítette, azok aláírása Dr. Hunyadi Károlyné Dr. Varga Katalin, Hunyadi Katalin és Hunyadi Károly Attila hévízi lakosok által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3/2015. (II. 26.) határozata</w:t>
      </w:r>
    </w:p>
    <w:p>
      <w:pPr>
        <w:pStyle w:val="Default"/>
        <w:numPr>
          <w:ilvl w:val="0"/>
          <w:numId w:val="39"/>
        </w:numPr>
        <w:jc w:val="both"/>
        <w:rPr/>
      </w:pPr>
      <w:r>
        <w:rPr>
          <w:rFonts w:cs="Arial" w:ascii="Arial" w:hAnsi="Arial"/>
          <w:color w:val="222222"/>
          <w:sz w:val="22"/>
          <w:szCs w:val="22"/>
        </w:rPr>
        <w:t xml:space="preserve">Hivatkozott határozatban Hévíz Város Önkormányzat Képviselő-testülete </w:t>
      </w:r>
      <w:r>
        <w:rPr>
          <w:rFonts w:cs="Arial" w:ascii="Arial" w:hAnsi="Arial"/>
          <w:color w:val="000000"/>
          <w:sz w:val="22"/>
          <w:szCs w:val="22"/>
        </w:rPr>
        <w:t>a Teréz Anya Szociális Integrált Intézmény gazdálkodási besorolását 2015. április 1-től „önállóan működő és gazdálkodó költségvetési szerv”-ről „önálló gazdasági szervezettel nem rendelkező költségvetési szerv”-re módosítja az államháztartásról szóló 2011. évi CXCV. törvény 10. § (4) és (4a) bekezdésben foglaltak alapján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numPr>
          <w:ilvl w:val="0"/>
          <w:numId w:val="39"/>
        </w:numPr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a Teréz Anya Szociális Integrált Intézmény engedélyezett létszámát – 2015. április 1-ei hatállyal 65 főben állapította meg, mert megszűnteti a gazdasági vezetői álláshelyet, és a könyvelő álláshelyet átszervezi Hévíz Város Önkormányzat Gazdasági Műszaki Ellátó Szervezetéhez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trike/>
          <w:color w:val="000000"/>
          <w:sz w:val="22"/>
          <w:szCs w:val="22"/>
          <w:u w:val="single"/>
        </w:rPr>
      </w:pPr>
      <w:r>
        <w:rPr>
          <w:rFonts w:cs="Arial" w:ascii="Arial" w:hAnsi="Arial"/>
          <w:strike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Default"/>
        <w:numPr>
          <w:ilvl w:val="0"/>
          <w:numId w:val="3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Képviselő-testület felkérte a jegyzőt, hogy készítse elő, </w:t>
      </w:r>
      <w:r>
        <w:rPr>
          <w:rFonts w:cs="Arial" w:ascii="Arial" w:hAnsi="Arial"/>
          <w:bCs/>
          <w:sz w:val="22"/>
          <w:szCs w:val="22"/>
        </w:rPr>
        <w:t xml:space="preserve">Hévíz Város Önkormányzat 2015. évi gazdálkodásáról szóló 3/2015 (II. 17. ) önkormányzati rendeletének módosítását, a gazdasági szervezeti feladatok ellátásából következő és a határozatok szerinti </w:t>
      </w:r>
      <w:r>
        <w:rPr>
          <w:rFonts w:cs="Arial" w:ascii="Arial" w:hAnsi="Arial"/>
          <w:color w:val="000000"/>
          <w:sz w:val="22"/>
          <w:szCs w:val="22"/>
        </w:rPr>
        <w:t>létszámváltozás átvezetéséről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5. évi költségvetéséről szóló 3/2015. (II.17.) önkormányzati rendelet 2015. április 30-i Képviselő-testületi ülésre kerülő 2. számú rendelet-módosítás tervezetben a TASZII létszáma a határozat szerinti 65 főben van megállapítva. A gazdasági vezető létszáma megszüntetésre kerül, 1 fő könyvelő létszáma átcsoportosításra kerül a GAMESZ-hoz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4/2015. (II. 26.) határozat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enti határozatban Hévíz Város Önkormányzat Képviselő-testülete a Teréz Anya Szociális Integrált Intézmény szervezeti és működési szabályzatának módosítását az előterjesztés melléklete szerint, 2015. április 1-jén történő hatályba lépéssel jóváhagyta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ukácsné Horváth Julianna mb.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eréz Anya Szociális Integrált Intézmény szervezeti és működési szabályzata módosításának jóváhagyásáról szóló 44/2015. (II.26) határozat az Intézmény részére 2015.április 15-én megküldésre kerül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45/2015. (II. 26.) határozat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E határozatban Hévíz Város Önkormányzat Képviselő-testülete</w:t>
      </w:r>
      <w:r>
        <w:rPr>
          <w:rFonts w:cs="Arial" w:ascii="Arial" w:hAnsi="Arial"/>
          <w:color w:val="22222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 Teréz Anya Szociális Integrált Intézmény szakmai program módosítását az előterjesztés melléklete szerint, 2015. április 1-jén történő hatályba lépéssel jóváhagyta.</w:t>
      </w:r>
    </w:p>
    <w:p>
      <w:pPr>
        <w:pStyle w:val="Default"/>
        <w:ind w:left="72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ukácsné Horváth Julianna mb. intézményvezető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eréz Anya Szociális Integrált Intézmény szakmai program módosításának jóváhagyásáról szóló 45/2015. (II.26) határozat az Intézmény részére 2015.április 15-é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6/2015. (II. 26.) határozata</w:t>
      </w:r>
    </w:p>
    <w:p>
      <w:pPr>
        <w:pStyle w:val="Default"/>
        <w:numPr>
          <w:ilvl w:val="0"/>
          <w:numId w:val="3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Hivatkozott határozatban Hévíz Város Önkormányzat Képviselő-testülete megbízta, a Teréz Anya Szociális Integrált Intézmény gazdasági szervezeti feladatainak 2015. április 1. napjától, a munkamegosztás és felelősségvállalás rendjét tartalmazó megállapodásban rögzítettek szerinti ellátásával, a Hévíz Város Önkormányzat Gazdaság, Műszak</w:t>
      </w:r>
      <w:r>
        <w:rPr>
          <w:rFonts w:cs="Arial" w:ascii="Arial" w:hAnsi="Arial"/>
          <w:sz w:val="22"/>
          <w:szCs w:val="22"/>
        </w:rPr>
        <w:t>i Ellátó Szervezetét</w:t>
      </w:r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Default"/>
        <w:numPr>
          <w:ilvl w:val="0"/>
          <w:numId w:val="33"/>
        </w:numPr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Képviselő-testület a Hévíz Város Önkormányzat Gazdasági Műszaki Ellátó Szervezet létszámát – 2015. április 1-ei hatállyal 87,5 főben állapította meg, és ennek érdekében a könyvelő álláshelyet átszervezi a Teréz Anya Szociális Integrált Intézménytől a Gazdasági Műszaki Ellátó Szervezethez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2"/>
        </w:rPr>
      </w:pPr>
      <w:r>
        <w:rPr>
          <w:rFonts w:cs="Arial" w:ascii="Arial" w:hAnsi="Arial"/>
          <w:strike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ukácsné Horváth Julianna mb. intézményvezető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czkó Mária GAMESZ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Default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 2015. évi költségvetéséről szóló 3/2015. (II.17.) önkormányzati rendelet 2015. április 30-i Képviselő-testületi ülésre kerülő 2. számú rendeletmódosítás tervezetében a GAMESZ létszáma a határozat szerinti 87,5 főben van megállapítva. Az 1 fő könyvelői létszám a TASZII létszámából átcsoportosításra kerül a Gazdasági Műszaki Ellátó Szervezethez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47/2015. (II. 26.) határozata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Fenti határozatban Hévíz Város Önkormányzat Képviselő-testülete a Hévíz Város Önkormányzat Gazdasági Műszaki Ellátó Szervezet szervezeti és működési szabályzatának módosítását az előterjesztés melléklete szerint, 2015. április 1-jén történő hatályba lépéssel jóváhagyta.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 xml:space="preserve">Papp Gábor polgármester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Laczkó Mária GAMESZ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azdasági Műszaki Ellátó Szervezet szervezeti és működési szabályzata módosításának jóváhagyásáról szóló 47/2015. (II.26) határozat az Intézmény részére 2015.április 15-én megküldésre kerü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4/2015. (III. 16.) határozata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dísz tér építési munkálatainak kivitele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Fitotron-System Kft 8360 Keszthely Erzsébet királyné útja 60. ajánlattevőt hirdette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 xml:space="preserve">nettó 83.149.121,- Ft, azaz nyolcvanhárommillió-száznegyvenkilencezer-százhuszonegy nettó forint, ami bruttó </w:t>
      </w:r>
      <w:r>
        <w:rPr>
          <w:rFonts w:eastAsia="Times New Roman" w:cs="Arial" w:ascii="Arial" w:hAnsi="Arial"/>
          <w:color w:val="000000"/>
          <w:lang w:eastAsia="hu-HU"/>
        </w:rPr>
        <w:t>105.599.384,- Ft. azaz százötmillió-ötszázkilencvenkilencezer-háromszáznyolcvannégy forint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ind w:left="105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ta a polgármestert a vállalkozási szerződés megkötésére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szerződéskötésre a közbeszerzési eljárás eredményéről szóló összegzés megküldését követő 11. nap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erződés megkötése megtörtént 2015. március 31. napján a nyertes ajánlattevőv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5/2015. (III. 16.) határozata</w:t>
      </w:r>
    </w:p>
    <w:p>
      <w:pPr>
        <w:pStyle w:val="NormlWeb"/>
        <w:numPr>
          <w:ilvl w:val="0"/>
          <w:numId w:val="4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 a NYDOP-2.1.1/F-12-2012-0018 azonosító számú Korok és Borok- Tematikus sétaút Hévíz Egregy városrészében c. projektben </w:t>
      </w:r>
      <w:r>
        <w:rPr>
          <w:rFonts w:cs="Arial" w:ascii="Arial" w:hAnsi="Arial"/>
          <w:bCs/>
          <w:color w:val="000000"/>
          <w:sz w:val="22"/>
          <w:szCs w:val="22"/>
        </w:rPr>
        <w:t>bemutató épület belsőépítészeti munkálatainak kivitelezése tárgyú</w:t>
      </w:r>
      <w:r>
        <w:rPr>
          <w:rFonts w:cs="Arial" w:ascii="Arial" w:hAnsi="Arial"/>
          <w:sz w:val="22"/>
          <w:szCs w:val="22"/>
        </w:rPr>
        <w:t xml:space="preserve"> közbeszerzési eljárást a közbeszerzésekről szóló 2011. évi CVIII. törvény 76. § (1) bekezdése a pontja alapján, mely szerint eredménytelen az eljárás, ha</w:t>
      </w:r>
      <w:bookmarkStart w:id="0" w:name="pr580"/>
      <w:bookmarkEnd w:id="0"/>
      <w:r>
        <w:rPr>
          <w:rFonts w:cs="Arial" w:ascii="Arial" w:hAnsi="Arial"/>
          <w:sz w:val="22"/>
          <w:szCs w:val="22"/>
        </w:rPr>
        <w:t xml:space="preserve"> „</w:t>
      </w:r>
      <w:r>
        <w:rPr>
          <w:rFonts w:cs="Arial" w:ascii="Arial" w:hAnsi="Arial"/>
          <w:i/>
          <w:iCs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nem nyújtottak be ajánlatot vagy több szakaszból álló eljárás részvételi szakaszában részvételi jelentkezést;” eredménytelennek nyilvánította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Papp Gábor polgármester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:</w:t>
      </w:r>
      <w:r>
        <w:rPr>
          <w:rFonts w:cs="Arial" w:ascii="Arial" w:hAnsi="Arial"/>
          <w:sz w:val="22"/>
          <w:szCs w:val="22"/>
        </w:rPr>
        <w:t xml:space="preserve"> azonnal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725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lWeb"/>
        <w:numPr>
          <w:ilvl w:val="0"/>
          <w:numId w:val="21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e felhatalmazta a polgármestert új közbeszerzési anyag összeállíttatására.</w:t>
      </w:r>
    </w:p>
    <w:p>
      <w:pPr>
        <w:pStyle w:val="NormlWeb"/>
        <w:spacing w:before="0" w:after="0"/>
        <w:ind w:left="11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 Papp Gábor polgármester</w:t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március 26.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z új közbeszerzési anyag határidőre összeállításra került, a Képviselő-testület az új eljárásról 2015. 04. 23-ai ülésén hozott döntés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sz w:val="22"/>
          <w:szCs w:val="22"/>
          <w:u w:val="single"/>
        </w:rPr>
      </w:pPr>
      <w:r>
        <w:rPr>
          <w:rFonts w:cs="Arial" w:ascii="Arial" w:hAnsi="Arial"/>
          <w:b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6/2015. (III. 16.) határozata</w:t>
      </w:r>
    </w:p>
    <w:p>
      <w:pPr>
        <w:pStyle w:val="TextBody"/>
        <w:numPr>
          <w:ilvl w:val="0"/>
          <w:numId w:val="2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Fenti határozatban Hévíz Város Önkormányzat Képviselő-testülete a NYDOP-2.1.1/F-12-2012-0018 azonosító számú Korok és Borok- Tematikus sétaút Hévíz Egregy városrészében c. projektben a Bemutató épület tárgyban kötött szerződés 3. módosítását az előterjesztés melléklete szerint jóváhagyt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testület felhatalmazta a Polgármestert a vállalkozási szerződés módosítás megkötésére.</w:t>
      </w:r>
    </w:p>
    <w:p>
      <w:pPr>
        <w:pStyle w:val="Normal"/>
        <w:spacing w:lineRule="auto" w:line="240" w:before="0" w:after="0"/>
        <w:ind w:left="108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 xml:space="preserve">  </w:t>
        <w:tab/>
        <w:t>2015. március 1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szerződés módosítás megtörtént, aláírva 2015. március 16. napjá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7/2015. (III. 16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bemutató épület új tetőszerkezet kivitele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SZABAU INVEST Kft 8900 Zalaegerszeg Sütő u. 4. II/1. ajánlattevőt hirdette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>nettó 32.630.331,- Ft, azaz harminckétmillió-hatszázharmincezer-háromszázharmincegy nettó forint.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ta a polgármestert a vállalkozási szerződés megkötésére.</w:t>
      </w:r>
    </w:p>
    <w:p>
      <w:pPr>
        <w:pStyle w:val="Normal"/>
        <w:spacing w:lineRule="auto" w:line="240" w:before="0" w:after="0"/>
        <w:ind w:left="108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szerződéskötésre az összegzés megküldését követő napon </w:t>
      </w:r>
    </w:p>
    <w:p>
      <w:pPr>
        <w:pStyle w:val="Normal"/>
        <w:rPr>
          <w:rFonts w:ascii="Arial" w:hAnsi="Arial" w:cs="Arial"/>
        </w:rPr>
      </w:pPr>
      <w:r>
        <w:rPr>
          <w:rFonts w:eastAsia="Times New Roman" w:cs="Arial" w:ascii="Arial" w:hAnsi="Arial"/>
          <w:iCs/>
          <w:lang w:eastAsia="hu-HU"/>
        </w:rPr>
        <w:t>A szerződés aláírása 2015. március 19. napján megtörtént a nyertes ajánlattevőv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8/2015. (III. 16.) határozat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(amely a Hévíz-Balaton Airport Kft 4/2015. (III. 16.) számú alapítói határozata) </w:t>
      </w:r>
    </w:p>
    <w:p>
      <w:pPr>
        <w:pStyle w:val="Listaszerbekezds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 a Hévíz-Balaton Airport Kft 2015. évi üzleti tervét elfogadta. </w:t>
      </w:r>
    </w:p>
    <w:p>
      <w:pPr>
        <w:pStyle w:val="Listaszerbekezds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TextBody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 xml:space="preserve">Kepli József János alpolgármester, FEB elnöke </w:t>
      </w:r>
    </w:p>
    <w:p>
      <w:pPr>
        <w:pStyle w:val="TextBody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március 20.</w:t>
      </w:r>
    </w:p>
    <w:p>
      <w:pPr>
        <w:pStyle w:val="TextBody"/>
        <w:spacing w:lineRule="auto" w:line="240" w:before="0" w:after="0"/>
        <w:ind w:left="34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</w:t>
        <w:tab/>
        <w:t>FEB elnökének folyamatos</w:t>
      </w:r>
    </w:p>
    <w:p>
      <w:pPr>
        <w:pStyle w:val="TextBody"/>
        <w:spacing w:lineRule="auto" w:line="240" w:before="0" w:after="0"/>
        <w:ind w:left="569" w:hanging="22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elrendelte, hogy a Hévíz-Balaton Airport Kft. és a repülőtér gazdasági helyzetét az üzemeltetés városi érdekű bevételeit korábban elkészült, azt vizsgáló tanulmány kerüljön kiegészítésre, aktualizálásra a jelen 2015. év vonatkozásában, az elemzés e mellett térjen ki a központi támogatások lehetőségeire, továbbá a 2014. év reptér üzemeltetésből következő városi érdekű hozadékára, haszn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Benkő Attila üg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április 30.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2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elrendelte, hogy a Hévíz-Balaton Airport Kft. ügyvezetője havi rendszerességgel adjon tájékoztatást a repülőtér likviditásának helyzetéről, kiegészítve azt a könyvvizsgáló által javasolt a külső támogatáshoz kapcsolódó szerződések megkötéséhez kapcsolódó egyeztetések adott állásáról. Ezt a beszámolót a Felügyelő Bizottság tárgyalja meg és a felügyelő bizottság elnöke terjessze a képviselő-testület rendes ülései elé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Benkő Attila ügyvezető</w:t>
      </w:r>
    </w:p>
    <w:p>
      <w:pPr>
        <w:pStyle w:val="Listaszerbekezds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epli József János FEB elnök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rcius 26 és 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ügyvezető kiértesítése az üzleti terv elfogadásáról és a határozat további rendelkezéseiről 2015.03.20-án megtörtént. A hatástanulmány aktualizálása jelenleg még folyamatban va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60/2015. (III. 16.) határozata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egyetért azzal, hogy a Hévíz-Balaton Airport Kft folyószámlahitel fedezetének biztosítása a jövőben más formában, esetleg más banknál történjen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kérte a Hévíz-Balaton Airport Kft ügyvezető igazgatóját, hogy dolgozza ki 2015. évre a likviditáshoz szükséges forrásigényét a legnagyobb takarékosság figyelembe vételével, továbbá kérjen írásban ajánlatot bankoktól a tervezett likvidhitel igénybevételére, annak feltételeire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A Képviselő-testület felkérte a polgármestert, hogy a döntésről a gazdasági társaságot értesítse. </w:t>
      </w:r>
    </w:p>
    <w:p>
      <w:pPr>
        <w:pStyle w:val="Normal"/>
        <w:spacing w:lineRule="auto" w:line="240" w:before="0" w:after="0"/>
        <w:ind w:left="68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val="en-US"/>
        </w:rPr>
        <w:t>Felelős</w:t>
      </w:r>
      <w:r>
        <w:rPr>
          <w:rFonts w:eastAsia="Times New Roman" w:cs="Arial" w:ascii="Arial" w:hAnsi="Arial"/>
          <w:lang w:val="en-US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ab/>
        <w:t xml:space="preserve">  </w:t>
        <w:tab/>
        <w:t xml:space="preserve">Benkő Attila Hévíz-Balaton Airport Kft ügyvezető igazgatója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val="en-US"/>
        </w:rPr>
        <w:t>Határidő</w:t>
      </w:r>
      <w:r>
        <w:rPr>
          <w:rFonts w:eastAsia="Times New Roman" w:cs="Arial" w:ascii="Arial" w:hAnsi="Arial"/>
          <w:lang w:val="en-US"/>
        </w:rPr>
        <w:t xml:space="preserve">: </w:t>
        <w:tab/>
        <w:t>2015. március 20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eastAsia="Times New Roman" w:cs="Arial" w:ascii="Arial" w:hAnsi="Arial"/>
          <w:lang w:val="en-US"/>
        </w:rPr>
        <w:tab/>
        <w:t xml:space="preserve">  </w:t>
        <w:tab/>
        <w:t xml:space="preserve">ajánlatok bekérésére 2015. március 27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berbank által biztosított folyószámlahitel kiváltásáról és a Hévíz-Balaton Airport Kft likviditásának forrásigényéről szóló Képviselőtestületi döntésről az ügyvezető 2015.március 20-án értesítve lett.  Az ügyvezető az ajánlatok beszerzése iránti intézkedést megtett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1/2015. (III. 16.) határozata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az előterjesztésben foglaltakat megismerte, a helyi önkormányzatok könyvtári és közművelődési érdekeltségnövelő támogatásáról szóló 9/2014. (II. 3.) EMMI rendelet alapján a Gróf I. Festetics György Művelődési Központ, Városi Könyvtár és Muzeális Gyűjtemény technikai, műszaki eszközállományának, berendezési tárgyainak gyarapítására támogatási kérelem a Magyar Államkincstár részére történő benyújtásával egyetért és elrendelte azt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a közművelődési érdekeltségnövelő támogatásra 1 500 000,- Ft önrészt biztosított a 2015. évi költségvetésében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>2015. március 25.</w:t>
      </w:r>
    </w:p>
    <w:p>
      <w:pPr>
        <w:pStyle w:val="Nincstrkz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atározat határidejének módosítása szükséges 2015. augusztus 31-ére, mivel a pályázati kiírás megjelenése tolódik. A könyvtári és közművelődési érdekeltségnövelő támogatás 1.500.000 Ft önrésze a 2015. évi eredeti költségvetésben biztosított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62/2015. (III. 16.) határozata</w:t>
      </w:r>
    </w:p>
    <w:p>
      <w:pPr>
        <w:pStyle w:val="Listaszerbekezds"/>
        <w:numPr>
          <w:ilvl w:val="0"/>
          <w:numId w:val="30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Hivatkozott határozatban Hévíz Város Önkormányzat Képviselő-testülete a 3/2015. (II.17.) költségvetési rendelet 1/6 mellékletének felosztható keret terhére engedélyezte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polcai Honvéd Kulturális Egyesület részére a 2015-ben felmerülő működéssel összefüggő tevékenységének 300.000,- Ft összegű támogatását. (Rendezvény szervezés, haditechnikai eszközök karbantartása és üzemeltetése, egyenruha és felszerelés, útiköltség, könyvelés, irodaszer),</w:t>
      </w:r>
    </w:p>
    <w:p>
      <w:pPr>
        <w:pStyle w:val="Listaszerbekezds"/>
        <w:numPr>
          <w:ilvl w:val="0"/>
          <w:numId w:val="14"/>
        </w:numPr>
        <w:spacing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 és Térsége Kamarai Tagok Kulturális Alapítvány részére 400.000,- Ft összegű támogatás nyújtását a bér, telefon, útiköltség, irodaszer, postaköltség, terembér, banki költségek, egyéb működési költségek fedezésére,</w:t>
      </w:r>
    </w:p>
    <w:p>
      <w:pPr>
        <w:pStyle w:val="Listaszerbekezds"/>
        <w:numPr>
          <w:ilvl w:val="0"/>
          <w:numId w:val="14"/>
        </w:numPr>
        <w:spacing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ikon Kórus és Baráti Köre Közhasznú Egyesület részére 100.000,- Ft összegű támogatás nyújtását a Pünkösdváró Kórusfesztiválra Bajára rendezvény költségeinek fedezésére,</w:t>
      </w:r>
    </w:p>
    <w:p>
      <w:pPr>
        <w:pStyle w:val="Listaszerbekezds"/>
        <w:numPr>
          <w:ilvl w:val="0"/>
          <w:numId w:val="14"/>
        </w:numPr>
        <w:spacing w:before="0" w:after="0"/>
        <w:ind w:left="1080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Idegenforgalmi Jó Tanulásért Alapítvány részére 300.000,- Ft összegű támogatás nyújtását az 50. éves jubileumhoz kapcsolódó feladatok kiadásai, évkönyv nyomtatási, illetve szerkesztési költségei, meghívók, rendezvények, állófogadás, színház bérleti díj és egyéb, a programok kapcsán felmerülő működési kiadások fedezésé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kérte a polgármestert a támogatási megállapodások megkötésére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április 30.</w:t>
      </w:r>
    </w:p>
    <w:p>
      <w:pPr>
        <w:pStyle w:val="Normal"/>
        <w:spacing w:lineRule="auto" w:line="240" w:before="0" w:after="0"/>
        <w:ind w:left="11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ind w:left="426" w:hanging="349"/>
        <w:jc w:val="both"/>
        <w:rPr/>
      </w:pPr>
      <w:r>
        <w:rPr>
          <w:rFonts w:cs="Arial" w:ascii="Arial" w:hAnsi="Arial"/>
        </w:rPr>
        <w:t>A képviselő-testület felkérte a jegyzőjét, hogy Hévíz Város Önkormányzat 2015. évi költségvetésérő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április 30.</w:t>
      </w:r>
    </w:p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Tapolcai Honvéd Kulturális Egyesülettel, Hévíz és Térsége Kamarai Tagok Kulturális Alapítvánnyal és a Helikon Kórus és Baráti Köre Közhasznú Egyesülettel a támogatási szerződések megkötésre kerültek, és a támogatások utalása is megtörtént. (2015. március 24-én, március 27-én és április 1-én.) Az Idegenforgalmi Jó Tanulásért Alapítvány támogatási szerződésének megkötése folyamatban van, a szerződéshez szükséges igazolások és nyilatkozatok még nem érkeztek b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3/2015. (III. 16.) határozata</w:t>
      </w:r>
    </w:p>
    <w:p>
      <w:pPr>
        <w:pStyle w:val="Listaszerbekezds"/>
        <w:numPr>
          <w:ilvl w:val="0"/>
          <w:numId w:val="35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Fenti határozatban Hévíz Város Önkormányzat Képviselő-testülete, a Hévíz Város Önkormányzat 2015. évi gazdálkodásáról szóló 3/2015. (II.17.) számú rendelet 1/7 melléklet III./6/1 sorához bruttó 1.659.411.- Ft plusz forrást biztosított a helyi járati alközpont gázellátására és közvilágításának városi rendszerhez történő kapcsolására az 1/8 melléklet egyéb felhalmozási tartalék sor terhére. A Képviselő-testület felhatalmazta a polgármestert a szükséges szerződések megkötésére.</w:t>
      </w:r>
    </w:p>
    <w:p>
      <w:pPr>
        <w:pStyle w:val="Normal"/>
        <w:spacing w:lineRule="auto" w:line="240" w:before="0" w:after="0"/>
        <w:ind w:lef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35"/>
        </w:numPr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jegyzőt, hogy Hévíz Város Önkormányzat 2015. évi gazdálkodásáról szóló 3/2015. (II.17.) számú rendelet módosítására irányuló rendelet-tervezet kidolgozásáról és beterjesztéséről gondoskodjon.</w:t>
      </w:r>
    </w:p>
    <w:p>
      <w:pPr>
        <w:pStyle w:val="Normal"/>
        <w:spacing w:lineRule="auto" w:line="240" w:before="0" w:after="0"/>
        <w:ind w:left="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látási szerződést a szolgáltató 2015. április 21-én küldte meg, aláírása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testület 2015. április 30-ai ülésére a bruttó 1.659.411,- Ft a gázellátás és közvilágítás fejlesztési munkáira elfogadott többlet előirányzat a 2015. évi költségvetés 1. számú módosításában betervezésre kerül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65/2015. (III. 26.) határozata</w:t>
      </w:r>
    </w:p>
    <w:p>
      <w:pPr>
        <w:pStyle w:val="Normal"/>
        <w:numPr>
          <w:ilvl w:val="0"/>
          <w:numId w:val="46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E határozatban Hévíz Város Önkormányzat Képviselő-testülete Vass Géza hévízi lakos felajánlását a tulajdonát képező a Magyar Történelmi Képes-krónika festménysorozat önkormányzati kiállító helyen történő bemutatására köszönettel elfogadta.  A szerződés határozott időre 2019. november 30-ig terjedő időre jön lét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hatalmazta a polgármestert a vonatkozó szerződés megkötés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color w:val="00B0F0"/>
        </w:rPr>
      </w:pPr>
      <w:r>
        <w:rPr>
          <w:rFonts w:cs="Arial" w:ascii="Arial" w:hAnsi="Arial"/>
          <w:color w:val="00B0F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 2015. április 1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elrendelte, hogy a Gróf I. Festetics György Művelődési Központ, Városi Könyvtár és Muzeális Gyűjtemény a Magyar Történelmi Képes-krónika festménysorozat kiállítását szervezze meg és biztosítsa, üzemeltesse a következők szerint:</w:t>
      </w:r>
    </w:p>
    <w:p>
      <w:pPr>
        <w:pStyle w:val="Normal"/>
        <w:spacing w:lineRule="auto" w:line="240" w:before="0" w:after="0"/>
        <w:ind w:left="1418" w:hanging="362"/>
        <w:jc w:val="both"/>
        <w:rPr>
          <w:rFonts w:ascii="Arial" w:hAnsi="Arial" w:cs="Arial"/>
        </w:rPr>
      </w:pPr>
      <w:r>
        <w:rPr>
          <w:rFonts w:cs="Arial" w:ascii="Arial" w:hAnsi="Arial"/>
        </w:rPr>
        <w:t>a) Intézkedjen a festménysorozat hévízi könyvtár helyiségének mennyezeti galériája kiállítóhelyre történő elhelyezéséről  a kiállításig történő biztonságos őrzéséről és tárolásáról,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kössön megfelelő biztosítást a kiállításra, </w:t>
      </w:r>
    </w:p>
    <w:p>
      <w:pPr>
        <w:pStyle w:val="Normal"/>
        <w:spacing w:lineRule="auto" w:line="240" w:before="0" w:after="0"/>
        <w:ind w:left="1418" w:hanging="350"/>
        <w:jc w:val="both"/>
        <w:rPr/>
      </w:pPr>
      <w:r>
        <w:rPr>
          <w:rFonts w:cs="Arial" w:ascii="Arial" w:hAnsi="Arial"/>
        </w:rPr>
        <w:t>c) a felajánló bevonásával szervezze meg a kiállítás ünnepélyese megnyitóját, amelyet a 2015. évi városnapi ünnepségsorozat keretében kell megtartani,</w:t>
      </w:r>
    </w:p>
    <w:p>
      <w:pPr>
        <w:pStyle w:val="Normal"/>
        <w:spacing w:lineRule="auto" w:line="240" w:before="0" w:after="0"/>
        <w:ind w:left="1418" w:hanging="350"/>
        <w:jc w:val="both"/>
        <w:rPr>
          <w:rFonts w:ascii="Arial" w:hAnsi="Arial" w:cs="Arial"/>
        </w:rPr>
      </w:pPr>
      <w:r>
        <w:rPr>
          <w:rFonts w:cs="Arial" w:ascii="Arial" w:hAnsi="Arial"/>
        </w:rPr>
        <w:t>d) biztosítsa a kiállítás üzemeltetését az ingyenes látogathatóság biztosításával a szerződés időtartama alatt,</w:t>
      </w:r>
    </w:p>
    <w:p>
      <w:pPr>
        <w:pStyle w:val="Normal"/>
        <w:spacing w:lineRule="auto" w:line="240" w:before="0" w:after="0"/>
        <w:ind w:left="1418" w:hanging="350"/>
        <w:jc w:val="both"/>
        <w:rPr>
          <w:rFonts w:ascii="Arial" w:hAnsi="Arial" w:cs="Arial"/>
        </w:rPr>
      </w:pPr>
      <w:r>
        <w:rPr>
          <w:rFonts w:cs="Arial" w:ascii="Arial" w:hAnsi="Arial"/>
        </w:rPr>
        <w:t>e) vizsgálja meg a kiállításra vonatkozó album kiadhatóságát és döntése esetén intézkedjen annak megjelentetéséről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283"/>
        <w:contextualSpacing/>
        <w:jc w:val="both"/>
        <w:rPr/>
      </w:pPr>
      <w:r>
        <w:rPr>
          <w:rFonts w:cs="Arial" w:ascii="Arial" w:hAnsi="Arial"/>
        </w:rPr>
        <w:t>A kiállítással kapcsolatos költségeket a Gróf I. Festetics György Művelődési Központ, Városi Könyvtár és Muzeális Gyűjtemény intézmény viselte.</w:t>
      </w:r>
    </w:p>
    <w:p>
      <w:pPr>
        <w:pStyle w:val="Normal"/>
        <w:spacing w:lineRule="auto" w:line="240" w:before="0" w:after="0"/>
        <w:ind w:left="348" w:hanging="1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 Hermann Katalin mb. intézmény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 2015. május 1. és folyamato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ass Géza hévízi lakos tulajdonát képező Magyar Történelmi Képes-krónika festménysorozat kiállítására vonatkozóan a szerződés a tulajdonos, Hévíz Város Önkormányzat, valamint a Gróf I. Festetics György Művelődési Központ, Városi Könyvtár és Muzeális Gyűjtemény által aláírásra került 2015. április 10-én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ot átküldtük az Intézményvetetőnek, a megvalósítás műszaki kivitelezéséhez ajánlatot kértünk. A képek felszerelését az Intézmény maga megoldja. A kiállítás teljes anyaga a könyvtárba 04.15-én került beszállításr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7/2015. (III. 26.) határozata</w:t>
      </w:r>
    </w:p>
    <w:p>
      <w:pPr>
        <w:pStyle w:val="Normal"/>
        <w:numPr>
          <w:ilvl w:val="0"/>
          <w:numId w:val="29"/>
        </w:numPr>
        <w:shd w:fill="FFFFFF" w:val="clear"/>
        <w:spacing w:lineRule="auto" w:line="240" w:before="0" w:after="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Hivatkozott határozatban Hévíz Város Önkormányzat Képviselő-testülete Hévízi Illyés Gyula Általános Iskola és Alapfokú Művészeti Iskola vezeték nélküli informatikai hálózatának kiépítésére Hévíz Város Önkormányzat részére bruttó 1.029.120 Ft-ot biztosított, Hévíz Város Önkormányzat 2015. évi gazdálkodásáról szóló 3/2015. (II.17.) számú rendelet 1/8 melléklet egyéb felhalmozási tartalék sor terhére. 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jc w:val="both"/>
        <w:rPr>
          <w:rFonts w:ascii="Arial" w:hAnsi="Arial" w:eastAsia="Times New Roman" w:cs="Arial"/>
          <w:color w:val="000000"/>
          <w:u w:val="single"/>
          <w:lang w:eastAsia="hu-HU"/>
        </w:rPr>
      </w:pPr>
      <w:r>
        <w:rPr>
          <w:rFonts w:eastAsia="Times New Roman" w:cs="Arial" w:ascii="Arial" w:hAnsi="Arial"/>
          <w:color w:val="000000"/>
          <w:u w:val="single"/>
          <w:lang w:eastAsia="hu-H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color w:val="000000"/>
          <w:u w:val="single"/>
          <w:lang w:eastAsia="hu-HU"/>
        </w:rPr>
        <w:t>Felelős:</w:t>
      </w:r>
      <w:r>
        <w:rPr>
          <w:rFonts w:eastAsia="Times New Roman" w:cs="Arial" w:ascii="Arial" w:hAnsi="Arial"/>
          <w:color w:val="000000"/>
          <w:lang w:eastAsia="hu-HU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9"/>
        </w:numPr>
        <w:spacing w:lineRule="auto" w:line="240" w:before="0" w:after="160"/>
        <w:jc w:val="both"/>
        <w:rPr/>
      </w:pPr>
      <w:r>
        <w:rPr>
          <w:rFonts w:cs="Arial" w:ascii="Arial" w:hAnsi="Arial"/>
        </w:rPr>
        <w:t>A képviselő-testület felkérte a jegyzőt, hogy Hévíz Város Önkormányzat 2015. évi gazdálkodásáról szóló 3/2015. (II.17.) számú rendelet módosítására irányuló rendelet-tervezet kidolgozásáról és beterjesztéséről gondoskodjo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i Illyés Gyula Általános Iskola informatikai hálózat kiépítése a beszerzési szabályzat alapján folyamatban van. A Képviselő-testület 2015. április 30-ai ülésére a bruttó 1.029.120,- Ft kivitelezési kiadás a 2015. évi költségvetés 1. számú módosításában betervez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8/2015. (III. 26.) határozata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Fenti határozatban Hévíz Város Önkormányzat Képviselő-testülete 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Hévízi TDM Egyesület 2014. évi munkájáról </w:t>
      </w:r>
      <w:r>
        <w:rPr>
          <w:rFonts w:cs="Arial" w:ascii="Arial" w:hAnsi="Arial"/>
        </w:rPr>
        <w:t>szóló tájékoztatót tudomásul vet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>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 xml:space="preserve">azonnal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ről a Hévízi TDM Egyesület 2015. március 26-án értesítve lett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Times New Roman" w:cs="Arial" w:ascii="Arial" w:hAnsi="Arial"/>
          <w:b/>
          <w:bCs/>
          <w:kern w:val="2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69/2015. (III. 26.) határozata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amely az Aquamarin Szállodaipari Kft. 1/2015. (III. 26.) számú határozatának minősül)</w:t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</w:rPr>
        <w:t>E határozatban Hévíz Város Önkormányzat Képviselő-testülete, mint az Aquamarin Szállodaipari Kft. tulajdonosa a társaság könyvvizsgálói jelentéssel ellátott 2014. évi gazdálkodásáról szóló beszámolóját elfogadja. A 2014. december 31-ei állapotnak megfelelően az eszközök és források értékét egyezően 293.205 e Ft összegben, valamint a 2014. évi mérleg szerinti eredményét 72.347 e Ft eredménnyel jóváhagyt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6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felkérte a polgármestert, hogy az Aquamarin Szállodaipari Kft ügyvezetőjét a beszámoló elfogadásáról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>2015. április 10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quamarin Kft. ügyvezetőjének kiértesítése a beszámoló elfogadásáról 2015.04.08-á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0/2015. (III. 26.) határozata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(amely az Aquamarin Szállodaipari Kft. 2/2015. (III. 26.) számú határozatának minősül)</w:t>
      </w:r>
    </w:p>
    <w:p>
      <w:pPr>
        <w:pStyle w:val="Normal"/>
        <w:numPr>
          <w:ilvl w:val="0"/>
          <w:numId w:val="15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</w:rPr>
        <w:t xml:space="preserve">Hivatkozott határozatban Hévíz Város Önkormányzat Képviselő-testülete az Aquamarin Szállodaipari Kft ügyvezető igazgatójának a 2014. évi prémiumfeltételek teljesítésének elismerésül a 2014. január 1-i illetménynek megfelelő éves összeg 50 %-át prémium kifizetéseként engedélyez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240" w:before="0" w:after="0"/>
        <w:ind w:left="426" w:hanging="357"/>
        <w:jc w:val="both"/>
        <w:rPr/>
      </w:pPr>
      <w:r>
        <w:rPr>
          <w:rFonts w:cs="Arial" w:ascii="Arial" w:hAnsi="Arial"/>
        </w:rPr>
        <w:t xml:space="preserve">A Képviselő-testület felkérte a polgármestert, hogy az ügyvezető igazgatónak a prémium kifizetésével kapcsolatban a szükséges intézkedéseket tegye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Arial" w:cs="Arial" w:ascii="Arial" w:hAnsi="Arial"/>
        </w:rPr>
        <w:t xml:space="preserve">   </w:t>
      </w: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  <w:u w:val="single"/>
        </w:rPr>
        <w:t xml:space="preserve">Határidő: </w:t>
      </w:r>
      <w:r>
        <w:rPr>
          <w:rFonts w:cs="Arial" w:ascii="Arial" w:hAnsi="Arial"/>
          <w:bCs/>
        </w:rPr>
        <w:t>2014. április 1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pacing w:val="2"/>
        </w:rPr>
      </w:pPr>
      <w:r>
        <w:rPr>
          <w:rFonts w:cs="Arial" w:ascii="Arial" w:hAnsi="Arial"/>
          <w:bCs/>
          <w:spacing w:val="2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z Aquamarin Kft. ügyvezetőjének értesítése a prémium kifizetésével kapcsolatban 2015.04.08-á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1/2015. (III. 26.) határozata</w:t>
      </w:r>
    </w:p>
    <w:p>
      <w:pPr>
        <w:pStyle w:val="Normal"/>
        <w:autoSpaceDE w:val="false"/>
        <w:spacing w:lineRule="auto" w:line="240"/>
        <w:rPr>
          <w:rFonts w:ascii="Arial" w:hAnsi="Arial" w:eastAsia="Times New Roman" w:cs="Arial"/>
          <w:bCs/>
          <w:highlight w:val="yellow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eastAsia="Times New Roman" w:cs="Arial" w:ascii="Arial" w:hAnsi="Arial"/>
          <w:bCs/>
        </w:rPr>
        <w:t>(amely az Aquamarin Szállodaipari Kft. 3/2015. (III. 26.) számú határozatának minősül)</w:t>
      </w:r>
    </w:p>
    <w:p>
      <w:pPr>
        <w:pStyle w:val="Normal"/>
        <w:numPr>
          <w:ilvl w:val="3"/>
          <w:numId w:val="15"/>
        </w:numPr>
        <w:tabs>
          <w:tab w:val="clear" w:pos="708"/>
        </w:tabs>
        <w:autoSpaceDE w:val="false"/>
        <w:spacing w:lineRule="auto" w:line="240" w:before="0" w:after="0"/>
        <w:ind w:left="567" w:hanging="453"/>
        <w:contextualSpacing/>
        <w:jc w:val="both"/>
        <w:outlineLvl w:val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Feni határozatban Hévíz Város Önkormányzat Képviselő-testülete, mint tulajdonos az Aquamarin Szállodaipari Kft ügyvezető igazgatójának a 2015. évi prémiumát a 2015. január 1-én érvényes munkabér éves összegének maximum 50 %-ában állapította meg azzal, hogy az akkor fizethető ki, ha </w:t>
      </w:r>
      <w:r>
        <w:rPr>
          <w:rFonts w:eastAsia="Times New Roman" w:cs="Arial" w:ascii="Arial" w:hAnsi="Arial"/>
          <w:bCs/>
        </w:rPr>
        <w:t>az adózott eredménye eléri a 42.105 e Ft-ot. Amennyiben nem éri el az adózott eredmény az előírt 42.105 Ft-ot, az elmaradás százalékos mértékével csökken a prémium maximális összege is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highlight w:val="yellow"/>
        </w:rPr>
      </w:pPr>
      <w:r>
        <w:rPr>
          <w:rFonts w:eastAsia="Times New Roman" w:cs="Arial" w:ascii="Arial" w:hAnsi="Arial"/>
          <w:highlight w:val="yellow"/>
        </w:rPr>
      </w:r>
    </w:p>
    <w:p>
      <w:pPr>
        <w:pStyle w:val="Normal"/>
        <w:numPr>
          <w:ilvl w:val="3"/>
          <w:numId w:val="15"/>
        </w:numPr>
        <w:spacing w:lineRule="auto" w:line="240" w:before="0" w:after="0"/>
        <w:ind w:left="284" w:hanging="142"/>
        <w:jc w:val="both"/>
        <w:rPr/>
      </w:pPr>
      <w:r>
        <w:rPr>
          <w:rFonts w:cs="Arial" w:ascii="Arial" w:hAnsi="Arial"/>
        </w:rPr>
        <w:t xml:space="preserve">A Képviselő-testület felkérte a polgármestert, hogy az ügyvezető igazgatót a prémium feltétel kiírásáról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Times New Roman" w:cs="Arial" w:ascii="Arial" w:hAnsi="Arial"/>
        </w:rPr>
        <w:tab/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 xml:space="preserve">2015. április 15.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Aquamarin Kft. ügyvezetőjének értesítése a prémium feltétel kiírásáról 2015.04.08-á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72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Gróf I. Festetics György Művelődési Központ, Városi Könyvtár és Muzeális Gyűjtemény 2014. évi munkájáról, programjainak látogatottságáról, a város idegenforgalmára gyakorolt hatásáról szóló beszámolót elfogad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          Papp Gábor polgármester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egbízott igazgató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        azonnal 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Gróf I. Festetics György Művelődési Központ, Városi Könyvtár és Muzeális Gyűjtemény a beszámolójára vonatkozóan a Képviselő-testület határozatának egyidejű megküldésével a döntésről értesítve lett 2015. március 31-é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73/201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Normatív határozat címe:</w:t>
      </w:r>
      <w:r>
        <w:rPr>
          <w:rFonts w:cs="Arial" w:ascii="Arial" w:hAnsi="Arial"/>
        </w:rPr>
        <w:t xml:space="preserve"> 2015-2016. nevelési évben indítható óvodai csoportok számának meghatároz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Brunszvik Teréz Napközi Otthonos Óvoda intézményben 2015-2016. nevelési évben az induló csoportok létszámát 7 csoportban, 191 fős maximum létszámban határozta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 2015. áprili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runszvik Teréz Napközi Otthonos Óvoda a 2015-2016. nevelési évben az induló csoportok létszámára vonatkozóan a Képviselő-testület határozatának egyidejű megküldésével a döntésről értesítve lett 2015. március 31-én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74/2015. (III. 26.) határozata</w:t>
      </w:r>
    </w:p>
    <w:p>
      <w:pPr>
        <w:pStyle w:val="Normal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</w:rPr>
        <w:t>Fenti határozatban Hévíz Város Önkormányzat Képviselő-testülete a Brunszvik Teréz Napközi Otthonos Óvoda 2014. évi munkájáról szóló beszámolót elfogadta.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Papp Gábor polgármester</w:t>
      </w:r>
    </w:p>
    <w:p>
      <w:pPr>
        <w:pStyle w:val="Normal"/>
        <w:autoSpaceDE w:val="false"/>
        <w:spacing w:lineRule="auto" w:line="240" w:before="0" w:after="0"/>
        <w:ind w:left="708" w:right="567" w:hanging="0"/>
        <w:jc w:val="both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</w:t>
      </w:r>
      <w:r>
        <w:rPr>
          <w:rFonts w:cs="Arial" w:ascii="Arial" w:hAnsi="Arial"/>
          <w:lang w:eastAsia="hu-HU"/>
        </w:rPr>
        <w:t>Péterné Bakos Marianna intézményvezető</w:t>
      </w:r>
    </w:p>
    <w:p>
      <w:pPr>
        <w:pStyle w:val="Normal"/>
        <w:autoSpaceDE w:val="false"/>
        <w:spacing w:lineRule="auto" w:line="240" w:before="0" w:after="0"/>
        <w:ind w:right="567" w:hanging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azonnal 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runszvik Teréz Napközi Otthonos Óvoda a 2014. évi munkájáról szóló beszámolóra vonatkozóan a Képviselő-testület határozatának egyidejű megküldésével a döntésről értesítve lett 2015. március 31-én.</w:t>
      </w:r>
    </w:p>
    <w:p>
      <w:pPr>
        <w:pStyle w:val="Normal"/>
        <w:autoSpaceDE w:val="false"/>
        <w:spacing w:lineRule="auto" w:line="240" w:before="0" w:after="0"/>
        <w:ind w:left="567" w:right="567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75/201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Normatív határozat címe: </w:t>
      </w:r>
      <w:r>
        <w:rPr>
          <w:rFonts w:cs="Arial" w:ascii="Arial" w:hAnsi="Arial"/>
        </w:rPr>
        <w:t>2015-2016. nevelési évben indítható bölcsődei csoportok számának meghatározás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Teréz Anya Szociális Integrált Intézmény Bölcsőde intézményben 2015-2016. nevelési évben az indítható csoportok létszámát 2 csoportban, 26 fős gyermeklétszámmal határozta meg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  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  2015. áprili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Teréz Anya Szociális Integrált Intézmény Bölcsőde a 2015-2016. nevelési évben az indítható csoportok létszámára vonatkozóan a Képviselő-testület határozatának egyidejű megküldésével a döntésről értesítve lett 2015. március 31-é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6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ivatkozott határozatban Hévíz Város Önkormányzat Képviselő-testülete a szociális igazgatásról és szociális ellátásokról szóló 1993. évi III. törvény 92/B. § (1) bekezdés </w:t>
      </w:r>
      <w:r>
        <w:rPr>
          <w:rFonts w:cs="Arial" w:ascii="Arial" w:hAnsi="Arial"/>
          <w:i/>
        </w:rPr>
        <w:t>d)</w:t>
      </w:r>
      <w:r>
        <w:rPr>
          <w:rFonts w:cs="Arial" w:ascii="Arial" w:hAnsi="Arial"/>
        </w:rPr>
        <w:t xml:space="preserve"> pontja alapján a Teréz Anya Szociális Integrált Intézmény 2014. évi szakmai munkájáról készített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eszámoló elfogadásáról szóló értesítés, és a döntést tartalmazó határozat másolata 2015. április 1. napján kézbesítésre került a Teréz Anya Szociális Integrált Intézmény részé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7/2015. (III. 26.) határozata</w:t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</w:rPr>
        <w:t xml:space="preserve">Fenti határozatban Hévíz Város Önkormányzat Képviselő-testülete a </w:t>
      </w:r>
      <w:r>
        <w:rPr>
          <w:rFonts w:cs="Arial" w:ascii="Arial" w:hAnsi="Arial"/>
          <w:spacing w:val="2"/>
        </w:rPr>
        <w:t xml:space="preserve">290/2014. (XI. 19.), a 295/2014. (XI. 19.), a 296/2014. (XI. 20.), a 303/2014. (XI. 27.), a 308/2014. (XI. 27.), a 310/2014. (XI. 27.), a 311/2014. (XI. 27.), a 312/2014. (XI. 27.), a 331/2014. (XII. 11.), a 332/2014. (XII. 11.), a 333/2014. (XII. 11.), a 347/2014. (XII. 29.), az 1/2015. (I. 13.), a 2/2015. (I. 13.), a 3/2015. (I. 13.), a 4/2015. (I. 13.), az 5/2015. (I. 13.), a 6/2015. (I. 13.), a 7/2015. (I. 13.), a 8/2015. (I. 13.), a 9/2015. (I. 13.), a 10/2015. (II. 5.), a 11/2015. (II. 5.), a 12/2015. (II. 5.), a 13/2015. (II. 5.), a 16/2015. (II. 13.), a 17/2015. (II. 12.), a 18/2015. (II. 12.), a 20/2015. (II. 12.), a 21/2015. (II. 13.), a 22/2015. (II. 13.), a 23/2015. (II. 12.), a 24/2015. (II. 12.), a 27/2015. (II. 12.), a 28/2015. (II. 12.), a 29/2015. (II. 13.), a 30/2015. (II. 12.), a 31/2015. (II. 12.), a 32/2015. (II. 12.), a 33/2015. (II. 12.), 35/2015. (II. 12.), a 36/2015. (II. 12.), a 41/2015. (II. 26.), a </w:t>
      </w:r>
      <w:r>
        <w:rPr>
          <w:rFonts w:cs="Arial" w:ascii="Arial" w:hAnsi="Arial"/>
          <w:bCs/>
          <w:spacing w:val="2"/>
        </w:rPr>
        <w:t xml:space="preserve">42/2015. (II. 26.), </w:t>
      </w:r>
      <w:r>
        <w:rPr>
          <w:rFonts w:cs="Arial" w:ascii="Arial" w:hAnsi="Arial"/>
          <w:spacing w:val="2"/>
        </w:rPr>
        <w:t xml:space="preserve">a 48/2015. (II. 26.), a 49/2015. (II. 26.), az 50/2015. (II. 26.), az 51/2015. (II. 26.), az 52/2015. (II. 26.) és az 53/2015. (II. 26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ta.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spacing w:val="2"/>
          <w:u w:val="single"/>
        </w:rPr>
      </w:pPr>
      <w:r>
        <w:rPr>
          <w:rFonts w:eastAsia="Times New Roman"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rPr/>
      </w:pPr>
      <w:r>
        <w:rPr>
          <w:rFonts w:cs="Arial" w:ascii="Arial" w:hAnsi="Arial"/>
          <w:spacing w:val="2"/>
        </w:rPr>
        <w:t xml:space="preserve">A Képviselő-testület a 30/2015. (II. 12.) határozatának egyes pontját a következők szerint módosította: </w:t>
      </w:r>
    </w:p>
    <w:p>
      <w:pPr>
        <w:pStyle w:val="Normal"/>
        <w:numPr>
          <w:ilvl w:val="3"/>
          <w:numId w:val="3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E határozatban Hévíz Város Önkormányzat Képviselő-testülete a civileknek, egyesületeknek, alapítványoknak, egyházaknak 2014. évben nyújtott támogatásokat az alábbiak szerint fogadta el”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az </w:t>
      </w:r>
      <w:r>
        <w:rPr>
          <w:rFonts w:eastAsia="Times New Roman" w:cs="Arial" w:ascii="Arial" w:hAnsi="Arial"/>
        </w:rPr>
        <w:t xml:space="preserve">57/2015. </w:t>
      </w:r>
      <w:r>
        <w:rPr>
          <w:rFonts w:cs="Arial" w:ascii="Arial" w:hAnsi="Arial"/>
          <w:spacing w:val="2"/>
        </w:rPr>
        <w:t xml:space="preserve">(III. 16.) </w:t>
      </w:r>
      <w:r>
        <w:rPr>
          <w:rFonts w:eastAsia="Times New Roman" w:cs="Arial" w:ascii="Arial" w:hAnsi="Arial"/>
        </w:rPr>
        <w:t xml:space="preserve">határozatát az alábbiak szerint módosította, egészítette ki:  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</w:rPr>
        <w:t>„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Hévíz Város Önkormányzat Képviselő-testülete </w:t>
      </w:r>
      <w:r>
        <w:rPr>
          <w:rFonts w:cs="Arial" w:ascii="Arial" w:hAnsi="Arial"/>
          <w:bCs/>
          <w:color w:val="000000"/>
        </w:rPr>
        <w:t xml:space="preserve">„Korok és Borok – Tematikus Sétaút Hévíz Egregy Városrészben” című NYDOP-2.1.1/F-12-2012-0018 azonosító számú projektben bemutató épület új tetőszerkezet kivitelezése” </w:t>
      </w:r>
      <w:r>
        <w:rPr>
          <w:rFonts w:cs="Arial" w:ascii="Arial" w:hAnsi="Arial"/>
        </w:rPr>
        <w:t xml:space="preserve">tárgyú ajánlatok közül - a Veszprémber Zrt, mint a hivatkozott projekt közbeszerzési szakértője által készített „döntési-előkészítő javaslat” valamint a bíráló bizottság javaslata alapján a közbeszerzési eljárás nyertesének a SZABAU INVEST Kft 8900 Zalaegerszeg Sütő u. 4. II/1. ajánlattevőt hirdeti ki </w:t>
      </w:r>
      <w:r>
        <w:rPr>
          <w:rFonts w:cs="Arial" w:ascii="Arial" w:hAnsi="Arial"/>
          <w:lang w:eastAsia="hu-HU"/>
        </w:rPr>
        <w:t xml:space="preserve">a legalacsonyabb összegű ellenszolgáltatást tartalmazó ajánlata alapján. </w:t>
      </w:r>
    </w:p>
    <w:p>
      <w:pPr>
        <w:pStyle w:val="Normal"/>
        <w:spacing w:lineRule="auto" w:line="240" w:before="0" w:after="0"/>
        <w:ind w:left="426" w:firstLine="2"/>
        <w:jc w:val="both"/>
        <w:rPr/>
      </w:pPr>
      <w:r>
        <w:rPr>
          <w:rFonts w:cs="Arial" w:ascii="Arial" w:hAnsi="Arial"/>
          <w:lang w:eastAsia="hu-HU"/>
        </w:rPr>
        <w:t xml:space="preserve">Ajánlati ár: </w:t>
      </w:r>
      <w:r>
        <w:rPr>
          <w:rFonts w:cs="Arial" w:ascii="Arial" w:hAnsi="Arial"/>
        </w:rPr>
        <w:t xml:space="preserve">nettó 32.630.331,- Ft, azaz harminckétmillió-hatszázharmincezer-háromszázharmincegy nettó forint, azaz bruttó 41.440.520,- Ft azaz negyvenegymillió-négyszáznegyvenezer-ötszázhúsz forint. 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2015. évi gazdálkodásáról szóló 3/2015. (II.17.) számú rendelet 1/7. melléklet III/1/2. során rendelkezésre áll a tárgyi munka fedezete. </w:t>
      </w:r>
    </w:p>
    <w:p>
      <w:pPr>
        <w:pStyle w:val="Normal"/>
        <w:spacing w:lineRule="auto" w:line="240" w:before="0" w:after="0"/>
        <w:ind w:left="426" w:firstLine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A Képviselő-testület felhatalmazta a polgármestert a vállalkozási szerződés megkötésér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25.  „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1389"/>
        <w:contextualSpacing/>
        <w:rPr>
          <w:rFonts w:ascii="Arial" w:hAnsi="Arial" w:eastAsia="Times New Roman" w:cs="Arial"/>
          <w:b/>
          <w:b/>
          <w:color w:val="00B050"/>
          <w:lang w:eastAsia="hu-HU"/>
        </w:rPr>
      </w:pPr>
      <w:r>
        <w:rPr>
          <w:rFonts w:eastAsia="Times New Roman" w:cs="Arial" w:ascii="Arial" w:hAnsi="Arial"/>
          <w:b/>
          <w:color w:val="00B050"/>
          <w:lang w:eastAsia="hu-HU"/>
        </w:rPr>
        <w:tab/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Arial" w:ascii="Arial" w:hAnsi="Arial"/>
        </w:rPr>
        <w:t xml:space="preserve">Hévíz Város Önkormányzat Képviselő-testülete a 64/2015. (III.16.) KT határozatának 3. pontját az alábbiak szerint módosította: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A Képviselő-testület felkéri a polgármestert, hogy a pályázati kiírás a</w:t>
      </w:r>
      <w:r>
        <w:rPr>
          <w:rFonts w:cs="Arial" w:ascii="Arial" w:hAnsi="Arial"/>
          <w:bCs/>
        </w:rPr>
        <w:t xml:space="preserve"> közalkalmazottakról szóló 1992. évi XXXIII. törvény 20/A. § (4) bekezdése alapján, és a </w:t>
      </w:r>
      <w:r>
        <w:rPr>
          <w:rFonts w:eastAsia="Times New Roman" w:cs="Arial" w:ascii="Arial" w:hAnsi="Arial"/>
          <w:bCs/>
          <w:lang w:eastAsia="hu-HU"/>
        </w:rPr>
        <w:t xml:space="preserve">közalkalmazottak jogállásáról szóló 1992. évi XXXIII. törvény végrehajtásáról a művészeti, a közművelődési és a közgyűjteményi területen foglalkoztatott közalkalmazottak jogviszonyával összefüggő egyes kérdések rendezéséről szóló </w:t>
      </w:r>
      <w:r>
        <w:rPr>
          <w:rFonts w:cs="Arial" w:ascii="Arial" w:hAnsi="Arial"/>
        </w:rPr>
        <w:t>150/1992. (XI. 20.) számú Kormányrendelet 7. § (4) bekezdése alapján</w:t>
      </w:r>
      <w:r>
        <w:rPr>
          <w:rFonts w:cs="Arial" w:ascii="Arial" w:hAnsi="Arial"/>
          <w:bCs/>
        </w:rPr>
        <w:t xml:space="preserve"> a Nemzeti Közigazgatási Intézet honlapján (KSZK)</w:t>
      </w:r>
      <w:r>
        <w:rPr>
          <w:rFonts w:cs="Arial" w:ascii="Arial" w:hAnsi="Arial"/>
        </w:rPr>
        <w:t xml:space="preserve">, valamint a fenntartó önkormányzat székhelyén és a helyben szokásos módon történő közzétételéről gondoskodjon. 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március 30.”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6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>Hévíz Város Önkormányzat Képviselő-testülete a két ülés között történt fontosabb eseményekről és a képviselői bejelentésekre tett intézkedések eredményéről szóló beszámolót elfogadta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ind w:left="708" w:hanging="0"/>
        <w:contextualSpacing/>
        <w:jc w:val="both"/>
        <w:rPr>
          <w:rFonts w:ascii="Arial" w:hAnsi="Arial" w:eastAsia="Times New Roman" w:cs="Arial"/>
          <w:b/>
          <w:b/>
          <w:bCs/>
          <w:iCs/>
          <w:color w:val="70AD47"/>
        </w:rPr>
      </w:pPr>
      <w:r>
        <w:rPr>
          <w:rFonts w:eastAsia="Times New Roman" w:cs="Arial" w:ascii="Arial" w:hAnsi="Arial"/>
          <w:b/>
          <w:bCs/>
          <w:iCs/>
          <w:color w:val="70AD47"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  <w:t>A határozat 3. és 4. pontja tartalmaz jelentési kötelezettséggel járó rendelkezést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Cs/>
          <w:iCs/>
        </w:rPr>
        <w:t>A 3. pont szerinti vállalkozási szerződés aláírására sor került 2015. március 19–én.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iCs/>
        </w:rPr>
        <w:t xml:space="preserve">A határozat 4. pontja értelmében </w:t>
      </w:r>
      <w:r>
        <w:rPr>
          <w:rFonts w:cs="Arial" w:ascii="Arial" w:hAnsi="Arial"/>
          <w:bCs/>
        </w:rPr>
        <w:t>a Gróf I. Festetics György Művelődési Központ Muzeális Gyűjtemény és Városi Könyvtár igazgatói álláshely betöltésére kiírt pályázat a Nemzeti Közigazgatási Intézet honlapján (KSZK)</w:t>
      </w:r>
      <w:r>
        <w:rPr>
          <w:rFonts w:cs="Arial" w:ascii="Arial" w:hAnsi="Arial"/>
        </w:rPr>
        <w:t xml:space="preserve"> közzétételre került. A pályázat benyújtási határideje 2015. április 30. </w:t>
      </w:r>
    </w:p>
    <w:p>
      <w:pPr>
        <w:pStyle w:val="Normal"/>
        <w:tabs>
          <w:tab w:val="clear" w:pos="708"/>
          <w:tab w:val="left" w:pos="2070" w:leader="none"/>
        </w:tabs>
        <w:spacing w:lineRule="auto" w:line="240" w:before="0" w:after="0"/>
        <w:contextualSpacing/>
        <w:jc w:val="both"/>
        <w:rPr>
          <w:rFonts w:ascii="Arial" w:hAnsi="Arial" w:eastAsia="Times New Roman" w:cs="Arial"/>
          <w:bCs/>
          <w:iCs/>
        </w:rPr>
      </w:pPr>
      <w:r>
        <w:rPr>
          <w:rFonts w:eastAsia="Times New Roman" w:cs="Arial" w:ascii="Arial" w:hAnsi="Arial"/>
          <w:bCs/>
          <w:i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79/2015. (III. 26.) határozata</w:t>
      </w:r>
    </w:p>
    <w:p>
      <w:pPr>
        <w:pStyle w:val="Szvegtrzs3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E határozatban Hévíz Város Önkormányzat Képviselő-testülete elviekben támogatta az idegenforgalmi adó 2016. évi mértékének 500,- Ft / vendégéjszaka mértékben történő megállapítását.</w:t>
      </w:r>
    </w:p>
    <w:p>
      <w:pPr>
        <w:pStyle w:val="Szvegtrzs3"/>
        <w:spacing w:lineRule="auto" w:line="240"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numPr>
          <w:ilvl w:val="0"/>
          <w:numId w:val="41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polgármestert, hogy vizsgáltassa meg – figyelemmel a Hévízi Szobakiadók Szövetsége által tett javaslatra – annak lehetőségét, hogy az idegenforgalmi adó összegéből kedvezmény biztosítható-e, továbbá a beszedett adó egy része milyen módon fordítható vissza turisztikai célú támogatásokra.</w:t>
      </w:r>
    </w:p>
    <w:p>
      <w:pPr>
        <w:pStyle w:val="Szvegtrzs3"/>
        <w:spacing w:lineRule="auto" w:line="240" w:before="0" w:after="0"/>
        <w:ind w:left="106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Szvegtrzs3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>: 2015. áprili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idegenforgalmi adó 2016. évi mértékének 500 Ft/vendéjszaka mértékben történő megállapítása tárgyában 2015. április 7. napján szakmai állásfoglalásra felterjesztettük megkeresésünket a Nemzetgazdasági Minisztérium Jövedelemadók és Járulékok Főosztálya részére. A Szobakiadók Szövetsége által tett javaslat – miszerint az idegenforgalmi adó összegéből kedvezmény biztosítható-e, továbbá az adó egy része milyen módon fordítható vissza turisztikai célú támogatásra – ügyében az egyeztetések folyamatban vanna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0/2015. (III. 26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amely a Hévíz-Balaton Airport Kft 7/2015. (III. 26.) számú alapítói határozata ) 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ivatkozott határozatban Hévíz Város Önkormányzat Képviselő-testülete hozzájárult, hogy a 100 %-os tulajdonában lévő Hévíz-Balaton Airport Kft az OTP Bank Nyrt-től 27 millió forint folyószámlahitelt és 60 millió forint rulírozó forgóeszköz hitelt vegyen fel a 2. pontban rögzített lejárattal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Hévíz Város Önkormányzat készfizető kezességet vállalt a Hévíz-Balaton Airport Kft. – OTP Bank Nyrt-től felveendő – alábbi hiteleinek tőkeösszege és járulékai erejéig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385" w:leader="none"/>
        </w:tabs>
        <w:spacing w:lineRule="auto" w:line="240" w:before="0" w:after="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teltípus</w:t>
        <w:tab/>
        <w:tab/>
        <w:tab/>
        <w:t xml:space="preserve">              hitelösszeg</w:t>
        <w:tab/>
        <w:tab/>
        <w:tab/>
        <w:t xml:space="preserve">   lejárat</w:t>
        <w:tab/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lyószámlahitel</w:t>
        <w:tab/>
        <w:tab/>
        <w:tab/>
        <w:t xml:space="preserve">27.000.000 Ft </w:t>
        <w:tab/>
        <w:tab/>
        <w:t>2015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ulírozó forgóeszközhitel</w:t>
        <w:tab/>
        <w:tab/>
        <w:t>60.000.000 Ft</w:t>
        <w:tab/>
        <w:tab/>
        <w:tab/>
        <w:t>2015.12.31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tudomásul vette, hogy a Magyarország gazdasági stabilitásáról szóló 2011. évi CXCIV. törvény10. § (3) bekezdése alapján nincs szükség a Kormány hozzájárulására az éven belüli lejáratú hitel felvételéhez nyújtott önkormányzati kezességvállaláshoz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kötelezettséget vállalt arra, hogy a készfizető kezességvállalást a hitel futamideje alatt az önkormányzat költségvetésében a kötelezettségvállalások között betervezi.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kötelezettséget vállalt, hogy amennyiben a Hévíz-Balaton Airport Kft folyószámlahitel és rulírozó forgóeszközhitel számlájának 2015. december 31-én egyenlege van, akkor arra átmeneti támogatásként fedezetet biztosít, és az összeget átutalja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felhatalmazta Polgármesterét, hogy a Hévíz-Balaton Airport Kft rulírozó forgóeszköz hitel igénybevételét a 2. pontban meghatározott összegig engedélyezze, az erre vonatkozó dokumentumot aláírja, mint a tulajdonos képviseletében engedélyezőként. A Képviselő-testület felkéri Polgármesterét, hogy az engedélyezett rulírozó forgóeszköz hitel igénybevételről minden soros Képviselő-testületi ülésen adjon tájékoztatást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3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bCs/>
        </w:rPr>
        <w:t xml:space="preserve">A képviselő-testület felkérte és felhatalmazta a polgármestert és a pénzügyi ellenjegyzőt a kezességvállalási szerződés megállapodásának aláírására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április 30.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Hévíz-Balaton Airport Kft. ügyvezetőjének értesítése a döntésről 2015.03.26-án megtörtént. A kezességvállalási szerződés megkötése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1/2015. (III. 26.) határozata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(amely a Hévíz-Balaton Airport Kft 8/2015. (III. 26.) számú alapítói határozata ) 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E határozatban Hévíz Város Önkormányzat Képviselő-testülete hozzájárult, hogy a 100 %-os tulajdonában lévő Hévíz-Balaton Airport Kft az OTP Bank Nyrt-vel 10 millió forint összegen bankgarancia szerződést kössön. 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Hévíz Város Önkormányzat a 10 millió forint bankgarancia szerződés fedezeteként, a szerződés időtartamára 10 millió forint betétet köt le az OTP Bank Nyrt-nél óvadéki szerződés formájában. </w:t>
      </w:r>
    </w:p>
    <w:p>
      <w:pPr>
        <w:pStyle w:val="Normal"/>
        <w:widowControl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képviselő-testület felkérte és felhatalmazta a polgármestert és a pénzügyi ellenjegyzőt az óvadéki szerződés aláírására. 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Papp Gábor polgármester</w:t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Benkő Attila Hévíz-Balaton Airport Kft ügyvezető igazgatója 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2015. április 30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eastAsia="Arial" w:cs="Arial" w:ascii="Arial" w:hAnsi="Arial"/>
          <w:b/>
          <w:bCs/>
          <w:kern w:val="2"/>
          <w:lang w:eastAsia="hu-HU"/>
        </w:rPr>
        <w:t xml:space="preserve"> </w:t>
      </w:r>
      <w:r>
        <w:rPr>
          <w:rFonts w:cs="Arial" w:ascii="Arial" w:hAnsi="Arial"/>
        </w:rPr>
        <w:t>A Hévíz-Balaton Airport Kft. ügyvezetőjének kiértesítése a döntésről 2015.03.26-án megtörtént. Az Önkormányzat 10 millió Ft összegű óvadéki szerződésének megkötése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2/2015. (III. 26.) határozata</w:t>
      </w:r>
    </w:p>
    <w:p>
      <w:pPr>
        <w:pStyle w:val="Normal"/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(mely a Hévíz-Balaton Airport Kft 9/2015. (III. 26.) sz. alapítói határozatának minősül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Hivatkozott határozatban Hévíz Város Önkormányzat Képviselő-testülete a Hévíz-Balaton Airport Kft 2015 január-február havi működéséről szóló beszámolót elfogadt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2015. április 10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b/>
          <w:b/>
          <w:bCs/>
          <w:kern w:val="2"/>
          <w:lang w:eastAsia="hu-HU"/>
        </w:rPr>
      </w:pPr>
      <w:r>
        <w:rPr>
          <w:rFonts w:cs="Arial" w:ascii="Arial" w:hAnsi="Arial"/>
        </w:rPr>
        <w:t>A Hévíz-Balaton Airport Kft. ügyvezetőjének kiértesítése a döntésről 2015.04.10-é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83/2015. (III.26.) határozata</w:t>
      </w:r>
    </w:p>
    <w:p>
      <w:pPr>
        <w:pStyle w:val="Normal"/>
        <w:numPr>
          <w:ilvl w:val="0"/>
          <w:numId w:val="24"/>
        </w:numPr>
        <w:shd w:fill="FFFFFF" w:val="clear"/>
        <w:spacing w:lineRule="auto" w:line="240" w:before="0" w:after="0"/>
        <w:ind w:left="426" w:hanging="360"/>
        <w:contextualSpacing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nti határozatban Hévíz Város Önkormányzat Képviselő-testülete felhatalmazta a polgármestert, hogy Hévíz Közbiztonságért Polgárőr Egyesülettel szemben a KGO/126-4/2014. ügyszámon iktatott 2014. április 04-én kelt támogatási szerződés alapján, 2014. évre nyújtott 1.200.000 forint működési támogatás el nem számolása miatt, az 1.200.000 forint támogatási összeg és annak a Polgári Törvénykönyv szerinti kamata visszafizetésének ügyében fizetési meghagyás kibocsátást kezdeményezte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5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pacing w:val="2"/>
        </w:rPr>
        <w:t>A Képviselő-testület felhatalmazta a polgármestert, hogy tájékoztassa az ügyészséget a Hévíz Közbiztonságáért Polgárőr Egyesülettel szemben tett önkormányzati intézkedésről a törvényes működés helyreállítása érdeké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fizetési meghagyás kibocsátása 2015. április 15-én, a Zala Megyei Főügyészség tájékoztatása 2015. április 02-án megtörtént. A Főügyészség 2015. 04. 08-án kelt válaszlevelében az ügyet a Keszthelyi Járási Ügyészséghez tette 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84/2015. (III. 26.) határozata</w:t>
      </w:r>
    </w:p>
    <w:p>
      <w:pPr>
        <w:pStyle w:val="Normal"/>
        <w:numPr>
          <w:ilvl w:val="0"/>
          <w:numId w:val="26"/>
        </w:numPr>
        <w:tabs>
          <w:tab w:val="clear" w:pos="708"/>
        </w:tabs>
        <w:spacing w:lineRule="auto" w:line="240" w:before="0" w:after="0"/>
        <w:ind w:left="284" w:hanging="220"/>
        <w:jc w:val="both"/>
        <w:rPr/>
      </w:pPr>
      <w:r>
        <w:rPr>
          <w:rFonts w:cs="Arial" w:ascii="Arial" w:hAnsi="Arial"/>
        </w:rPr>
        <w:t>E határozatban A Képviselő-testület a határozat 1. számú melléklete szerint jóváhagyta a gyepmesteri tevékenység ellátására vonatkozó megállapodást 2015. április 1. hatállyal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4" w:hanging="220"/>
        <w:jc w:val="both"/>
        <w:rPr/>
      </w:pPr>
      <w:r>
        <w:rPr>
          <w:rFonts w:cs="Arial" w:ascii="Arial" w:hAnsi="Arial"/>
        </w:rPr>
        <w:t>A Képviselő-testület felhatalmazta a polgármestert a megállapodá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  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  2015. április 1.</w:t>
      </w:r>
    </w:p>
    <w:p>
      <w:pPr>
        <w:pStyle w:val="Normal"/>
        <w:spacing w:lineRule="auto" w:line="240" w:before="0" w:after="0"/>
        <w:ind w:left="10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84/2015. (III. 26.) Kt. határozatával, Alsópáhok Község Önkormányzata 17/2015. (IV.2.) Kt. határozatával, Felsőpáhok Község Önkormányzata 18/2015. (III.23.) Kt. határozatával fogadta el a gyepmesteri tevékenység közös ellátására vonatkozó, az előterjesztés 1. sz. mellékletét képező együttműködési megállapodást, melynek aláírására 2015. április 8. napján került sor. A megállapodás határozott időre 2015. április 1-től 2016. március 31-ig jött létr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Györei Béla gyepmester 2015. április 9. napján aláírt megbízási szerződés alapján, 2015. április 1. napjától 2016. március 31. napjáig terjedő időtartamra került megbízásra a gyepmesteri feladatok ellátására, az előterjesztésben javasolt bruttó 78.000,- Ft megbízási díj + közterhek (egészségügyi járulék, egészségügyi hozzájárulás) ellenébe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90/2015. (III. 26.) határozata</w:t>
      </w:r>
    </w:p>
    <w:p>
      <w:pPr>
        <w:pStyle w:val="Normal"/>
        <w:numPr>
          <w:ilvl w:val="0"/>
          <w:numId w:val="47"/>
        </w:numPr>
        <w:spacing w:lineRule="auto" w:line="240" w:before="0" w:after="160"/>
        <w:ind w:left="426" w:hanging="360"/>
        <w:contextualSpacing/>
        <w:jc w:val="both"/>
        <w:rPr/>
      </w:pPr>
      <w:r>
        <w:rPr>
          <w:rFonts w:cs="Arial" w:ascii="Arial" w:hAnsi="Arial"/>
        </w:rPr>
        <w:t>Hivatkozott határozatban Hévíz Város Önkormányzat Képviselő-testülete a Bézsenyi Ferenc tulajdonában álló, hévízi Nagyparkolóban önkormányzati tulajdonú területen található felépítményét megvásárolta, nettó 1.400,- e Ft (Áfa, per és tehermentes) forintért.</w:t>
      </w:r>
    </w:p>
    <w:p>
      <w:pPr>
        <w:pStyle w:val="Normal"/>
        <w:spacing w:lineRule="auto" w:line="240" w:before="0" w:after="20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A képviselő-testület Hévíz Város Önkormányzat 2015. évi költségvetéséről szóló 3/2015. (II.17.) számú rendelet 1/8 melléklet felhalmozási tartalék terhére 1.400,- e Ft forrást biztosítot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spacing w:lineRule="auto" w:line="240" w:before="0" w:after="160"/>
        <w:ind w:left="426" w:hanging="360"/>
        <w:contextualSpacing/>
        <w:jc w:val="both"/>
        <w:rPr/>
      </w:pPr>
      <w:r>
        <w:rPr>
          <w:rFonts w:cs="Arial" w:ascii="Arial" w:hAnsi="Arial"/>
        </w:rPr>
        <w:t>A Képviselő-testület felhatalmazta a polgármestert, hogy az ingatlan adásvételével kapcsolatban Hévíz Város Önkormányzat nevében az adásvételi szerződést megkösse.</w:t>
      </w:r>
    </w:p>
    <w:p>
      <w:pPr>
        <w:pStyle w:val="Normal"/>
        <w:spacing w:lineRule="auto" w:line="240" w:before="0" w:after="200"/>
        <w:ind w:left="426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2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felkérte a jegyzőt, hogy Hévíz Város Önkormányzat 2015. évi költségvetéséről szóló 3/2015. (II.17.) számú rendelet módosítására irányuló rendelet-tervezet kidolgozásáról gondoskodjon.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30.</w:t>
      </w:r>
    </w:p>
    <w:p>
      <w:pPr>
        <w:pStyle w:val="Normal"/>
        <w:spacing w:lineRule="auto" w:line="240" w:before="0" w:after="0"/>
        <w:ind w:left="42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15. április 2. napján került aláírásra Bézsenyi Ferenc és Hévíz Város Önkormányzat között adásvételi szerződés a Nagyparkoló területén lévő felépítmény vonatkozásában, a határozati javaslatban megjelölt nettó 1.400,- e Ft (Áfa, per és tehermentes) vételár ellenébe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1/2015. (III. 26.) határozata</w:t>
      </w:r>
    </w:p>
    <w:p>
      <w:pPr>
        <w:pStyle w:val="Normal"/>
        <w:numPr>
          <w:ilvl w:val="0"/>
          <w:numId w:val="12"/>
        </w:numPr>
        <w:spacing w:lineRule="auto" w:line="240" w:before="240" w:after="24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a Tóth Beáta által Hévíz Város Önkormányzat részére térítésmentesen felajánlott, hévízi 446. hrsz-ú ingatlanon (Fecske  utca) építendő 74,8 m2 gépkocsi behajtó építést, mint adományt bruttó 689.039,- Ft értékben elfogadja, a kivitelezési munkák elvégzéséhez hozzájárulását adja. Az Önkormányzat kötelezettséget vállalt a beruházás után keletkező 146.489, - Ft értékű áfa befizetésére.</w:t>
      </w:r>
    </w:p>
    <w:p>
      <w:pPr>
        <w:pStyle w:val="Normal"/>
        <w:spacing w:lineRule="auto" w:line="240" w:before="240" w:after="240"/>
        <w:ind w:left="108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2"/>
        </w:numPr>
        <w:spacing w:lineRule="auto" w:line="240" w:before="240" w:after="240"/>
        <w:contextualSpacing/>
        <w:jc w:val="both"/>
        <w:rPr/>
      </w:pPr>
      <w:r>
        <w:rPr>
          <w:rFonts w:cs="Arial" w:ascii="Arial" w:hAnsi="Arial"/>
        </w:rPr>
        <w:t xml:space="preserve">A Képviselő-testület felhatalmazta a polgármestert Tóth Beáta ügyféllel megkötendő megállapodás aláírására. </w:t>
      </w:r>
    </w:p>
    <w:p>
      <w:pPr>
        <w:pStyle w:val="Normal"/>
        <w:spacing w:lineRule="auto" w:line="240" w:before="0" w:after="0"/>
        <w:ind w:left="708" w:firstLine="372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</w:t>
        <w:tab/>
        <w:t>2015. április 2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az ajándékozási szerződést 2015. március 31-én aláírták. A kivitelezés még nem fejeződött be, így az Önkormányzat az ÁFA befizetési kötelezettségnek későbbi időpontban fog eleget ten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2/2015. (III. 26.) határozata</w:t>
      </w:r>
    </w:p>
    <w:p>
      <w:pPr>
        <w:pStyle w:val="Normal"/>
        <w:numPr>
          <w:ilvl w:val="3"/>
          <w:numId w:val="3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</w:rPr>
        <w:t>E határozatban Hévíz Város Önkormányzat Képviselő-testülete Lenner Tamás részére nettó 50.000,- Ft működési célú támogatást biztosított 2015. október 31-i elszámolási határidő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:</w:t>
      </w:r>
      <w:r>
        <w:rPr>
          <w:rFonts w:cs="Arial" w:ascii="Arial" w:hAnsi="Arial"/>
        </w:rPr>
        <w:t xml:space="preserve"> 2015. október 31.</w:t>
      </w:r>
    </w:p>
    <w:p>
      <w:pPr>
        <w:pStyle w:val="Normal"/>
        <w:spacing w:lineRule="auto" w:line="240" w:before="0" w:after="0"/>
        <w:ind w:left="880" w:firstLine="1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36"/>
        </w:numPr>
        <w:spacing w:lineRule="auto" w:line="240" w:before="0" w:after="0"/>
        <w:ind w:left="360" w:hanging="360"/>
        <w:contextualSpacing/>
        <w:jc w:val="both"/>
        <w:rPr/>
      </w:pPr>
      <w:r>
        <w:rPr>
          <w:rFonts w:cs="Arial" w:ascii="Arial" w:hAnsi="Arial"/>
        </w:rPr>
        <w:t xml:space="preserve">A képviselő-testület felkérte a polgármestert a támogatási megállapodás megkötésére. </w:t>
      </w:r>
    </w:p>
    <w:p>
      <w:pPr>
        <w:pStyle w:val="Normal"/>
        <w:spacing w:lineRule="auto" w:line="240" w:before="0" w:after="0"/>
        <w:ind w:left="880" w:firstLine="19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</w:rPr>
        <w:t>Határidő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</w:rPr>
        <w:t xml:space="preserve"> </w:t>
        <w:tab/>
        <w:t>2015. április 30.</w:t>
      </w:r>
    </w:p>
    <w:p>
      <w:pPr>
        <w:pStyle w:val="Normal"/>
        <w:spacing w:lineRule="auto" w:line="240" w:before="0" w:after="0"/>
        <w:ind w:left="880" w:firstLine="1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Lenner Tamás kung-fu sportoló támogatási megállapodása elkészült, a megállapodás aláírása és egyúttal a támogatási összeg átutalása 2015. 04. 10-én megtörté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3/2015. (III. 26.) határozata</w:t>
      </w:r>
    </w:p>
    <w:p>
      <w:pPr>
        <w:pStyle w:val="Normal"/>
        <w:numPr>
          <w:ilvl w:val="0"/>
          <w:numId w:val="48"/>
        </w:numPr>
        <w:tabs>
          <w:tab w:val="clear" w:pos="708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Hivatkozott határozatban Hévíz Város Önkormányzat Képviselő-testülete a NYDOP-2.1.1/F-12-2012-0018 azonosító számú Korok és Borok- Tematikus sétaút Hévíz Egregy városrészében c. projektben a Támogatási szerződés 3. sz. módosítását az előterjesztésben foglaltak szerint kezdeményezte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5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</w:rPr>
        <w:t>A Képviselő-testület felhatalmazta a polgármestert, hogy a támogatási szerződés módosítását írja alá, amennyiben a módosítási kérelmet a Közreműködő Szervezet (Nyugat-dunántúli Regionális Fejlesztési Ügynökség Közhasznú Nonprofit KFT.) a kezdeményezéssel azonos módon jóváhagyj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1. pontra 2015. március 27.</w:t>
      </w:r>
    </w:p>
    <w:p>
      <w:pPr>
        <w:pStyle w:val="Normal"/>
        <w:spacing w:lineRule="auto" w:line="240" w:before="0" w:after="0"/>
        <w:ind w:left="1134" w:firstLine="282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</w:rPr>
        <w:t>2. pontra jóváhagyást követő 15 napon belül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color w:val="000000"/>
          <w:spacing w:val="2"/>
          <w:u w:val="single"/>
          <w:lang w:eastAsia="hu-HU"/>
        </w:rPr>
      </w:pPr>
      <w:r>
        <w:rPr>
          <w:rFonts w:cs="Arial" w:ascii="Arial" w:hAnsi="Arial"/>
          <w:b/>
          <w:color w:val="000000"/>
          <w:spacing w:val="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Képviselő-testülete az </w:t>
      </w:r>
      <w:r>
        <w:rPr>
          <w:rFonts w:eastAsia="Times New Roman" w:cs="Arial" w:ascii="Arial" w:hAnsi="Arial"/>
          <w:lang w:eastAsia="hu-HU"/>
        </w:rPr>
        <w:t>NYDOP-2.1.1/F-12-2012-0018 azonosító számú Korok és Borok- Tematikus sétaút Hévíz Egregy városrészében c. projektben a Támogatási szerződés 3. sz. módosítását az előterjesztésben foglaltak szerint kezdeményezte, a módosítási kérelem levél formájában a Közreműködő Szervezet részére benyújtásra került. Kérelmünk kedvező elbírálása esetén a projekt megvalósításának tervezett napja 2015. május 31-éről, 2015. szeptember 30-ára fog módosuln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z ügy jelenleg még folyamatban van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4/2015. (III. 26.) határozata</w:t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z előterjesztésben foglaltakat megismerte, azt elfogadta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épviselő-testület jóváhagyta a Közbeszerzési és Beruházási Tanácsadó Kft., mint a hivatkozott projekt közbeszerzési eljárások eljárói és közbeszerzési tanácsadói feladatait ellátó megbízott szerződése alapján elkészített, a KEOP-4.10.0/N/14-2014-0334 azonosító számú „Napelemes rendszer kialakítása a Hévízi Polgármesteri Hivatalban” c. projektben a „</w:t>
      </w:r>
      <w:r>
        <w:rPr>
          <w:rFonts w:cs="Arial" w:ascii="Arial" w:hAnsi="Arial"/>
          <w:spacing w:val="6"/>
        </w:rPr>
        <w:t>Hévíz Város Önkormányzat tulajdonában lévő 8380 Hévíz, Kossuth Lajos utca 1. című és 1067/A/1 helyszínrajzi számú ingatlanon, kivitelezési-vállalkozási szerződés alapján napelemes rendszer kialakítása a Hévízi Polgármesteri Hivatalban a KEOP-4.10.0/N/14-2014-0334 Európai Uniós pályázat keretében</w:t>
      </w:r>
      <w:r>
        <w:rPr>
          <w:rFonts w:cs="Arial" w:ascii="Arial" w:hAnsi="Arial"/>
        </w:rPr>
        <w:t xml:space="preserve">” megnevezésű közbeszerzési eljárás előterjesztés szerinti dokumentumait.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3"/>
        </w:numPr>
        <w:tabs>
          <w:tab w:val="clear" w:pos="708"/>
        </w:tabs>
        <w:spacing w:lineRule="auto" w:line="240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Felelősségi rend (mely tartalmazza az eljárásba bevonandó személyeket és az eljárás határidőit)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felhívás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lléklet: Ajánlattételi dokumentáció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u w:val="single"/>
        </w:rPr>
        <w:t xml:space="preserve">Határidő: </w:t>
      </w:r>
      <w:r>
        <w:rPr>
          <w:rFonts w:cs="Arial" w:ascii="Arial" w:hAnsi="Arial"/>
        </w:rPr>
        <w:tab/>
        <w:t>azonnal és a felelősségi rend szerint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eastAsia="Times New Roman" w:cs="Arial"/>
          <w:b/>
          <w:b/>
          <w:color w:val="70AD47"/>
          <w:lang w:eastAsia="hu-HU"/>
        </w:rPr>
      </w:pPr>
      <w:r>
        <w:rPr>
          <w:rFonts w:eastAsia="Times New Roman" w:cs="Arial" w:ascii="Arial" w:hAnsi="Arial"/>
          <w:b/>
          <w:color w:val="70AD47"/>
          <w:lang w:eastAsia="hu-H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OP-4.10.0/N/14-2014-0334 azonosító számú, „Napelemes rendszer kialakítása a Hévízi Polgármesteri Hivatalban” című projektben a kivitelezési munkákra a közbeszerzési eljárás 2015. március 27-én megindításra került.  A Hévízi Polgármesteri Hivatal napelemes rendszer kialakítására az elindított közbeszerzési eljárás keretében az ajánlattételi felhívás kiírásra került.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Ajánlattételi határidő 2015. április 13. 10 .00 óra volt. A határidőig beérkezett ajánlatok értékelése és a hiánypótlásra történő felhívás folyamatban van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5/2015. (III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u w:val="single"/>
          <w:lang w:eastAsia="hu-HU"/>
        </w:rPr>
        <w:t>Normatív határozat címe</w:t>
      </w:r>
      <w:r>
        <w:rPr>
          <w:rFonts w:cs="Arial" w:ascii="Arial" w:hAnsi="Arial"/>
          <w:bCs/>
          <w:lang w:eastAsia="hu-HU"/>
        </w:rPr>
        <w:t xml:space="preserve">: </w:t>
      </w:r>
      <w:r>
        <w:rPr>
          <w:rFonts w:cs="Arial" w:ascii="Arial" w:hAnsi="Arial"/>
        </w:rPr>
        <w:t>Hévíz Város Önkormányzat Gazdasági, Műszaki Ellátó Szervezet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lang w:eastAsia="hu-HU"/>
        </w:rPr>
        <w:t xml:space="preserve">E határozatban Hévíz Város Önkormányzat Képviselő-testülete, a Gazdasági, Műszaki Ellátó Szervezet alapító okiratának módosítását a határozat 1. melléklete, az egységes szerkezetbe foglalt alapító okiratát a határozat 2. melléklete szerint hagyja jóvá. A Képviselő-testület az alapító okirat hatályba lépésének időpontját a törzsadattári bejegyzés napja szerint határozta meg. 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keepNext w:val="true"/>
        <w:keepLines/>
        <w:numPr>
          <w:ilvl w:val="0"/>
          <w:numId w:val="13"/>
        </w:numPr>
        <w:spacing w:lineRule="auto" w:line="240" w:before="0" w:after="0"/>
        <w:ind w:left="426" w:hanging="360"/>
        <w:contextualSpacing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>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6" w:hanging="0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34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 xml:space="preserve">Felelős: </w:t>
      </w:r>
      <w:r>
        <w:rPr>
          <w:rFonts w:cs="Arial" w:ascii="Arial" w:hAnsi="Arial"/>
          <w:lang w:eastAsia="hu-HU"/>
        </w:rPr>
        <w:t>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348"/>
        <w:jc w:val="both"/>
        <w:outlineLvl w:val="0"/>
        <w:rPr/>
      </w:pPr>
      <w:r>
        <w:rPr>
          <w:rFonts w:cs="Arial" w:ascii="Arial" w:hAnsi="Arial"/>
          <w:u w:val="single"/>
          <w:lang w:eastAsia="hu-HU"/>
        </w:rPr>
        <w:t>Határidő</w:t>
      </w:r>
      <w:r>
        <w:rPr>
          <w:rFonts w:cs="Arial" w:ascii="Arial" w:hAnsi="Arial"/>
          <w:lang w:eastAsia="hu-HU"/>
        </w:rPr>
        <w:t>: 2015. április 7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Gazdasági Műszaki Ellátó Szervezete alapító okiratának módosítását 2015.04.07-én továbbítottuk a Magyar Államkincstár részére. A törzsadattári bejegyzés folyamatban van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6/2015. (III. 26.) határozata</w:t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Gazdasági, Műszaki Ellátó Szervezet 2014. évi beszámolóját elfogadta.</w:t>
      </w:r>
    </w:p>
    <w:p>
      <w:pPr>
        <w:pStyle w:val="Normal"/>
        <w:spacing w:lineRule="auto" w:line="240" w:before="0" w:after="0"/>
        <w:ind w:left="14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rendelte, hogy a sportcsarnokok használatára vonatkozóan történjen szerződéskötés a használatba vevőkkel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  Laczkó Mária GAMESZ vezet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5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intézményvezető kiértesítése a döntésről megtörtént. Új használati- és bérleti szerződés tervezetek kidolgozására került sor a Hivatal közreműködésével, a szerződések megkötése folyamatban van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  <w:t>98/2015. (III. 26.) határozata</w:t>
      </w:r>
    </w:p>
    <w:p>
      <w:pPr>
        <w:pStyle w:val="Normal"/>
        <w:numPr>
          <w:ilvl w:val="0"/>
          <w:numId w:val="49"/>
        </w:numPr>
        <w:spacing w:lineRule="auto" w:line="240" w:before="0" w:after="0"/>
        <w:ind w:left="284" w:hanging="283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Hévízi Önkéntes Tűzoltó Egyesület 2014. évi beszámolóját elfogadt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 xml:space="preserve">A Képviselő-testület a Hévízi Önkéntes Tűzoltó Egyesület 2014. évre biztosított működési támogatás elszámolását 3.091.575,- Ft összegben fogadta el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284" w:hanging="360"/>
        <w:jc w:val="both"/>
        <w:rPr/>
      </w:pPr>
      <w:r>
        <w:rPr>
          <w:rFonts w:cs="Arial" w:ascii="Arial" w:hAnsi="Arial"/>
        </w:rPr>
        <w:t>A Képviselő-testület felkérte a polgármestert, hogy az Egyesületet értesítse a döntéséről.</w:t>
      </w:r>
    </w:p>
    <w:p>
      <w:pPr>
        <w:pStyle w:val="Normal"/>
        <w:spacing w:lineRule="auto" w:line="240" w:before="0" w:after="0"/>
        <w:ind w:left="284" w:hanging="22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 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április 9.</w:t>
      </w:r>
    </w:p>
    <w:p>
      <w:pPr>
        <w:pStyle w:val="Cf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a Hévízi Önkéntes Tűzoltó Egyesület 2014. évre biztosított működési támogatás elszámolását 3 091 575 Ft-ban fogadta el. Az összeg korrekcióra szorul, a 2015. április 30-i ülésen beterjesztésre kerül 3.000.000 Ft összegben. A döntést követően történhet meg a kiértesíté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99/2015. (III. 26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a hévízi piac üzemeltetéséről, az üzemeltetés jövőbeni kérdéseiről szóló beszámolót elfogad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évízi piac üzemeltetéséről, az üzemeltetés jövőbeni kérdéseiről szóló beszámolót elfogadta, amelyről az üzemeltető GAMESZ vezetőjét 2015. április 1. napján értesítettük a határozat megküldésév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02/2015. (III. 26.) határozata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Hivatkozott határozatban Hévíz Város Önkormányzat Képviselő-testülete Hévíz Város Önkormányzat 2015. évi költségvetéséről szóló 3/2015. (II.17.) Ör. 1/8 melléklete alapján a működési tartalék, önkormányzati kinevezett dolgozók juttatásai terhére 20.000,- e Ft forint felhasználását engedélyezte az önkormányzatnál és a fenntartásában működő intézmények dolgozóinak jutalmazására. 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az intézmények, a Polgármesteri Hivatal és Önkormányzati dolgozók részére az 1. melléklet szerint jutalomkeretet biztosít, továbbá engedélyezte a 2015. április 30-ig képződő bérmegtakarítás jutalmazásra történő felhasználását.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engedélyezte, hogy az Önkormányzatnál, Polgármesteri Hivatalnál és az intézményeknél a leszervezésre kerülő jutalomkeretet a munkáltatói jogkört gyakorlók a dolgozók jutalmazására felhasználhassá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Képviselő-testület felkérte Hévíz Város jegyzőjét és az intézmények vezetőit, hogy a Polgármesteri Hivatal és az intézmény részére átadott jutalomkeretet az elvégzett munka teljesítménye és minősége alapján ossza ki a dolgozóknak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Tüske Róbert jegyz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>Laczkó Mária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>Hermann Katalin mb. igazgató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>Péterné Bakos Mariann intézményvezető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   </w:t>
      </w:r>
      <w:r>
        <w:rPr>
          <w:rFonts w:eastAsia="Times New Roman" w:cs="Arial" w:ascii="Arial" w:hAnsi="Arial"/>
          <w:lang w:eastAsia="hu-HU"/>
        </w:rPr>
        <w:t xml:space="preserve">Lukácsné Horváth Julianna mb. intézményvezető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jus 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felkérte a polgármestert, hogy a jóváhagyott és leszervezésre kerülő jutalomkeretről, bérmegtakarítás jutalmazásra felhasználhatóságáról az intézmények vezetőit értesítse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Papp Gábor polgármester részére 2015. évben végzett munkája alapján háromhavi illetményének megfelelő összegű jutalmat állapítot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>: Dr. Gelencsér Anita Jogi-, Ügyrendi, Szociális Bizottság elnöke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Kepli József János főállású alpolgármesternek, 2015. évben végzett munkája alapján két és fél havi illetményének megfelelő összegű jutalmat állapítot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 xml:space="preserve">A Képviselő-testület </w:t>
      </w:r>
      <w:r>
        <w:rPr>
          <w:rFonts w:cs="Arial" w:ascii="Arial" w:hAnsi="Arial"/>
        </w:rPr>
        <w:t xml:space="preserve">dr. Lukács Ferenc, </w:t>
      </w:r>
      <w:r>
        <w:rPr>
          <w:rFonts w:eastAsia="Times New Roman" w:cs="Arial" w:ascii="Arial" w:hAnsi="Arial"/>
          <w:bCs/>
          <w:lang w:eastAsia="hu-HU"/>
        </w:rPr>
        <w:t xml:space="preserve">társadalmi megbízatású nem képviselő-testületi tag alpolgármester </w:t>
      </w:r>
      <w:r>
        <w:rPr>
          <w:rFonts w:eastAsia="Times New Roman" w:cs="Arial" w:ascii="Arial" w:hAnsi="Arial"/>
          <w:lang w:eastAsia="hu-HU"/>
        </w:rPr>
        <w:t>részére másfél havi tiszteletdíjnak megfelelő összegű külön tiszteletdíj kifizetését rendelte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firstLine="708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</w:t>
      </w:r>
      <w:r>
        <w:rPr>
          <w:rFonts w:eastAsia="Times New Roman" w:cs="Arial" w:ascii="Arial" w:hAnsi="Arial"/>
          <w:bCs/>
          <w:lang w:eastAsia="hu-HU"/>
        </w:rPr>
        <w:t xml:space="preserve"> a</w:t>
      </w:r>
      <w:r>
        <w:rPr>
          <w:rFonts w:eastAsia="Times New Roman" w:cs="Arial" w:ascii="Arial" w:hAnsi="Arial"/>
          <w:lang w:eastAsia="hu-HU"/>
        </w:rPr>
        <w:t xml:space="preserve"> testületi képviselők részére másfél havi tiszteletdíjuknak megfelelő összegű külön tiszteletdíj kifizetését rendelte el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6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Felelős:  </w:t>
      </w:r>
      <w:r>
        <w:rPr>
          <w:rFonts w:eastAsia="Times New Roman" w:cs="Arial" w:ascii="Arial" w:hAnsi="Arial"/>
          <w:lang w:eastAsia="hu-HU"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  <w:lang w:eastAsia="hu-HU"/>
        </w:rPr>
        <w:t xml:space="preserve">Határidő: </w:t>
      </w:r>
      <w:r>
        <w:rPr>
          <w:rFonts w:eastAsia="Times New Roman" w:cs="Arial" w:ascii="Arial" w:hAnsi="Arial"/>
          <w:lang w:eastAsia="hu-HU"/>
        </w:rPr>
        <w:t>2015. március 3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</w:rPr>
        <w:t>A választott tisztségviselők és a társadalmi megbízatású alpolgármester részére a jutalom számfejtéséről és átutalásról 2015.04.02-án intézkedtünk. A Teréz Anya Szociális Integrált Intézmény, Brunszvik Teréz Napközi otthonos Óvoda, Hévíz Város Önkormányzat Gazdasági Műszaki Ellátó Szervezet és a Festetics György Művelődési Központ intézményvezetőinek kiértesítése a</w:t>
      </w:r>
      <w:r>
        <w:rPr>
          <w:rFonts w:eastAsia="Times New Roman" w:cs="Arial" w:ascii="Arial" w:hAnsi="Arial"/>
          <w:lang w:eastAsia="hu-HU"/>
        </w:rPr>
        <w:t xml:space="preserve"> jóváhagyott és leszervezésre kerülő jutalomkeretről, bérmegtakarítás jutalmazásra felhasználhatóságáról </w:t>
      </w:r>
      <w:r>
        <w:rPr>
          <w:rFonts w:cs="Arial" w:ascii="Arial" w:hAnsi="Arial"/>
        </w:rPr>
        <w:t>2015.04.09-én megtörtént.</w:t>
      </w:r>
    </w:p>
    <w:p>
      <w:pPr>
        <w:pStyle w:val="Normal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91/2014. (XI. 19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egyetért azzal, hogy az Egregyi Templom és temetőkertjének kiegészítő beruházása keretében megvalósuljon az Árpádkori templom toronysüvegének szerkezet megerősítési, a „ravatalozó” épület bontási, a temetőkert kerítésépítési és a temetőkert vízelvezetési munkálatai. A beruházás megvalósításához három millió forint többletforrást a Képviselő-testület előirányzat átcsoportosítás keretében biztosítja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5. április 30. 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atározat szerinti munkálatok jelenleg még zajlanak, biztonsággal a meghatározott eltolt határidő elteltét követően adható jelentés azok alakulásáról, illetőleg befejezésér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336/2014. (XII.11.) határozat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tulajdonában álló KD 470-es típusú Hévíz nevű vitorlást értékesíteni kívánja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za a polgármestert, hogy az értékbecslés alapján, becsértéken a Hévíz nevű vitorlást értékesítse </w:t>
      </w:r>
      <w:r>
        <w:rPr>
          <w:rFonts w:cs="Arial" w:ascii="Arial" w:hAnsi="Arial"/>
          <w:bCs/>
        </w:rPr>
        <w:t>a vagyongazdálkodásról szóló önkormányzati rendeletben meghatározottak szerint. Az értékesítés során a vitorlást használókat az értékesítésről tájékoztatni kell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vitorlás értékesítésről a képviselő-testületet tájékoztatni kell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5. februá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felhatalmazása alapján beszerzésre került szakértői vélemény szerinti érték aggályosan alacsonynak tűnik így másik vélemény beszerzése is indokolt az ügyben. Erre tekintettel a határidő meghosszabbítása szükséges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Times New Roman" w:cs="Arial" w:ascii="Arial" w:hAnsi="Arial"/>
        </w:rPr>
        <w:t xml:space="preserve">Hévíz Város Önkormányzatának Képviselő-testülete a </w:t>
      </w:r>
      <w:r>
        <w:rPr>
          <w:rFonts w:cs="Arial" w:ascii="Arial" w:hAnsi="Arial"/>
          <w:spacing w:val="2"/>
        </w:rPr>
        <w:t xml:space="preserve">154/2014. (V. 13.), a 235/2014. (IX. 9.), a 281/2014. (X. 30.), a </w:t>
      </w:r>
      <w:r>
        <w:rPr>
          <w:rFonts w:cs="Arial" w:ascii="Arial" w:hAnsi="Arial"/>
          <w:bCs/>
          <w:spacing w:val="2"/>
        </w:rPr>
        <w:t xml:space="preserve">305/2014. (XI. 27.), a </w:t>
      </w:r>
      <w:r>
        <w:rPr>
          <w:rFonts w:cs="Arial" w:ascii="Arial" w:hAnsi="Arial"/>
          <w:spacing w:val="2"/>
        </w:rPr>
        <w:t xml:space="preserve">334/2014. (XII. 11.), a 343/2014. (XII. 11.), a 19/2015. (II. 12.), a </w:t>
      </w:r>
      <w:r>
        <w:rPr>
          <w:rFonts w:cs="Arial" w:ascii="Arial" w:hAnsi="Arial"/>
          <w:bCs/>
          <w:spacing w:val="2"/>
        </w:rPr>
        <w:t xml:space="preserve">25/2015. (II. 12.), a </w:t>
      </w:r>
      <w:r>
        <w:rPr>
          <w:rFonts w:cs="Arial" w:ascii="Arial" w:hAnsi="Arial"/>
          <w:spacing w:val="2"/>
        </w:rPr>
        <w:t xml:space="preserve">43/2015. (II. 26.), a 44/2015. (II. 26.), a 45/2015. (II. 26.), a 46/2015. (II. 26.), a 47/2015. (II. 26.), az 54/2015. (III. 16.), az 55/2015. (III. 16.), az 56/2015. (III. 16.), az 57/2015. (III. 16.), az 58/2015. (III. 16.), a 60/2015. (III. 16.), a 61/2015. (III. 16.), a 62/2015. (III. 16.), a 63/2015. (III. 16.), a </w:t>
      </w:r>
      <w:r>
        <w:rPr>
          <w:rFonts w:cs="Arial" w:ascii="Arial" w:hAnsi="Arial"/>
          <w:bCs/>
          <w:spacing w:val="2"/>
        </w:rPr>
        <w:t xml:space="preserve">65/2015. (III. 26.), a </w:t>
      </w:r>
      <w:r>
        <w:rPr>
          <w:rFonts w:cs="Arial" w:ascii="Arial" w:hAnsi="Arial"/>
          <w:spacing w:val="2"/>
        </w:rPr>
        <w:t xml:space="preserve">67/2015. (III. 26.), a 68/2015. (III. 26.), a 69/2015. (III. 26.), a 70/2015. (III. 26.), a 71/2015. (III. 26.), a </w:t>
      </w:r>
      <w:r>
        <w:rPr>
          <w:rFonts w:cs="Arial" w:ascii="Arial" w:hAnsi="Arial"/>
          <w:bCs/>
          <w:spacing w:val="2"/>
        </w:rPr>
        <w:t xml:space="preserve">72/2015. (III. 26.), a 73/2015. (III. 27.), a 74/2015. (III. 26.), a 75/2015. (III. 27.), a </w:t>
      </w:r>
      <w:r>
        <w:rPr>
          <w:rFonts w:cs="Arial" w:ascii="Arial" w:hAnsi="Arial"/>
          <w:spacing w:val="2"/>
        </w:rPr>
        <w:t xml:space="preserve">76/2015. (III. 26.), a 77/2015. (III. 26.), a 79/2015. (III. 26.), a 80/2015. (III. 26.), a 81/2015. (III. 26.), a 82/2015. (III. 26.), a 83/2015. (III.26.), a </w:t>
      </w:r>
      <w:r>
        <w:rPr>
          <w:rFonts w:cs="Arial" w:ascii="Arial" w:hAnsi="Arial"/>
          <w:bCs/>
          <w:spacing w:val="2"/>
        </w:rPr>
        <w:t xml:space="preserve">84/2015. (III. 26.), a 90/2015. (III. 26.), a </w:t>
      </w:r>
      <w:r>
        <w:rPr>
          <w:rFonts w:cs="Arial" w:ascii="Arial" w:hAnsi="Arial"/>
          <w:spacing w:val="2"/>
        </w:rPr>
        <w:t xml:space="preserve">91/2015. (III. 26.), a 92/2015. (III. 26.), a 93/2015. (III. 26.), a 94/2015. (III. 26.), a 95/2015. (III. 27.), a 96/2015. (III. 26.), a </w:t>
      </w:r>
      <w:r>
        <w:rPr>
          <w:rFonts w:cs="Arial" w:ascii="Arial" w:hAnsi="Arial"/>
          <w:bCs/>
          <w:spacing w:val="2"/>
        </w:rPr>
        <w:t xml:space="preserve">98/2015. (III. 26.), a </w:t>
      </w:r>
      <w:r>
        <w:rPr>
          <w:rFonts w:cs="Arial" w:ascii="Arial" w:hAnsi="Arial"/>
          <w:spacing w:val="2"/>
        </w:rPr>
        <w:t xml:space="preserve">99/2015. (III. 26.) és a 102/2015. (III. 26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spacing w:val="2"/>
        </w:rPr>
        <w:t xml:space="preserve">A Képviselő-testület a 291/2014. (XI. 19.) határozat 1. pontjában </w:t>
      </w:r>
      <w:r>
        <w:rPr>
          <w:rFonts w:cs="Arial" w:ascii="Arial" w:hAnsi="Arial"/>
          <w:bCs/>
        </w:rPr>
        <w:t xml:space="preserve">megszabott határidőt </w:t>
      </w:r>
      <w:r>
        <w:rPr>
          <w:rFonts w:cs="Arial" w:ascii="Arial" w:hAnsi="Arial"/>
        </w:rPr>
        <w:t xml:space="preserve">2015. december 31-ére </w:t>
      </w:r>
      <w:r>
        <w:rPr>
          <w:rFonts w:cs="Arial" w:ascii="Arial" w:hAnsi="Arial"/>
          <w:bCs/>
        </w:rPr>
        <w:t xml:space="preserve">módosítja. </w:t>
      </w:r>
    </w:p>
    <w:p>
      <w:pPr>
        <w:pStyle w:val="Listaszerbekezds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Képviselő-testület a 336/2014. (XII.11.) határozatában megszabott határidőt 2015. július 31-ére módosítja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i/>
          <w:i/>
          <w:sz w:val="22"/>
          <w:szCs w:val="22"/>
          <w:lang w:eastAsia="hu-HU"/>
        </w:rPr>
      </w:pPr>
      <w:r>
        <w:rPr>
          <w:rFonts w:eastAsia="Times New Roman" w:cs="Arial" w:ascii="Arial" w:hAnsi="Arial"/>
          <w:i/>
          <w:sz w:val="22"/>
          <w:szCs w:val="22"/>
          <w:lang w:eastAsia="hu-HU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01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alibri" w:hAnsi="Calibri" w:cs="Calibri" w:hint="default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  <w:color w:val="222222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7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905"/>
        </w:tabs>
        <w:ind w:left="390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2"/>
    <w:lvlOverride w:ilvl="0">
      <w:startOverride w:val="1"/>
    </w:lvlOverride>
  </w:num>
  <w:num w:numId="45">
    <w:abstractNumId w:val="21"/>
    <w:lvlOverride w:ilvl="0">
      <w:startOverride w:val="1"/>
    </w:lvlOverride>
  </w:num>
  <w:num w:numId="46">
    <w:abstractNumId w:val="5"/>
    <w:lvlOverride w:ilvl="0">
      <w:startOverride w:val="1"/>
    </w:lvlOverride>
  </w:num>
  <w:num w:numId="47">
    <w:abstractNumId w:val="42"/>
    <w:lvlOverride w:ilvl="0">
      <w:startOverride w:val="1"/>
    </w:lvlOverride>
  </w:num>
  <w:num w:numId="48">
    <w:abstractNumId w:val="37"/>
    <w:lvlOverride w:ilvl="0">
      <w:startOverride w:val="1"/>
    </w:lvlOverride>
  </w:num>
  <w:num w:numId="49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alibri" w:hAnsi="Calibri" w:eastAsia="Calibri" w:cs="Aria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Arial" w:hAnsi="Arial" w:cs="Arial"/>
      <w:b w:val="false"/>
      <w:color w:val="222222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  <w:szCs w:val="22"/>
    </w:rPr>
  </w:style>
  <w:style w:type="character" w:styleId="WW8Num35z0">
    <w:name w:val="WW8Num35z0"/>
    <w:qFormat/>
    <w:rPr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strike w:val="false"/>
      <w:dstrike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trike w:val="false"/>
      <w:dstrike w:val="false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>
      <w:spacing w:lineRule="auto" w:line="48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7:00Z</dcterms:created>
  <dc:creator>bertalan.linda</dc:creator>
  <dc:description/>
  <cp:keywords/>
  <dc:language>en-US</dc:language>
  <cp:lastModifiedBy>Bertalan Linda</cp:lastModifiedBy>
  <cp:lastPrinted>2015-03-20T10:56:00Z</cp:lastPrinted>
  <dcterms:modified xsi:type="dcterms:W3CDTF">2015-04-24T07:45:00Z</dcterms:modified>
  <cp:revision>4</cp:revision>
  <dc:subject/>
  <dc:title/>
</cp:coreProperties>
</file>